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/>
        <w:t xml:space="preserve">.......................................................................................                                        </w:t>
      </w:r>
      <w:r>
        <w:rPr>
          <w:i/>
          <w:sz w:val="20"/>
          <w:szCs w:val="20"/>
        </w:rPr>
        <w:t xml:space="preserve"> Załącznik nr 1</w:t>
      </w:r>
    </w:p>
    <w:p>
      <w:pPr>
        <w:pStyle w:val="Normal"/>
        <w:rPr/>
      </w:pPr>
      <w:r>
        <w:rPr>
          <w:i/>
          <w:sz w:val="20"/>
        </w:rPr>
        <w:t>(oznaczenie placówki albo innego podmiotu prowadzącego</w:t>
        <w:br/>
        <w:t>kształcenie ustawiczne w formach pozaszkolnych)</w:t>
      </w:r>
    </w:p>
    <w:p>
      <w:pPr>
        <w:pStyle w:val="Normal"/>
        <w:spacing w:before="480" w:after="240"/>
        <w:jc w:val="center"/>
        <w:rPr/>
      </w:pPr>
      <w:r>
        <w:rPr>
          <w:b/>
        </w:rPr>
        <w:t>WŁASNA OCENA KSZTAŁCENIA USTAWICZNEGO W FORMACH</w:t>
        <w:br/>
        <w:t>POZASZKOLNYCH PROWADZONEGO PRZEZ PLACÓWKĘ ALBO INNY</w:t>
        <w:br/>
        <w:t>PODMIOT PROWADZĄCY KSZTAŁCENIE USTAWICZNE W FORMACH</w:t>
        <w:br/>
        <w:t>POZASZKOLNYCH</w:t>
      </w:r>
    </w:p>
    <w:p>
      <w:pPr>
        <w:pStyle w:val="Normal"/>
        <w:tabs>
          <w:tab w:val="clear" w:pos="708"/>
          <w:tab w:val="left" w:pos="602" w:leader="none"/>
        </w:tabs>
        <w:spacing w:before="240" w:after="120"/>
        <w:rPr/>
      </w:pPr>
      <w:r>
        <w:rPr>
          <w:b/>
        </w:rPr>
        <w:t>I.</w:t>
        <w:tab/>
        <w:t>INFORMACJE OGÓLNE</w:t>
      </w:r>
    </w:p>
    <w:p>
      <w:pPr>
        <w:pStyle w:val="Normal"/>
        <w:ind w:left="630" w:hanging="488"/>
        <w:jc w:val="both"/>
        <w:rPr/>
      </w:pPr>
      <w:r>
        <w:rPr/>
        <w:t>1.</w:t>
        <w:tab/>
        <w:t>Placówka albo inny podmiot prowadzący kształcenie ustawiczne w formach</w:t>
        <w:br/>
        <w:t>pozaszkolnych (nazwa, adres, telefon/faks, adres poczty elektronicznej):</w:t>
      </w:r>
    </w:p>
    <w:p>
      <w:pPr>
        <w:pStyle w:val="Normal"/>
        <w:ind w:left="56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8" w:leader="none"/>
        </w:tabs>
        <w:ind w:left="142" w:firstLine="426"/>
        <w:jc w:val="both"/>
        <w:rPr/>
      </w:pPr>
      <w:r>
        <w:rPr/>
        <w:t>.............................................................................................................................................2.</w:t>
        <w:tab/>
        <w:t>Organ prowadzący placówkę</w:t>
      </w:r>
      <w:r>
        <w:rPr>
          <w:vertAlign w:val="superscript"/>
        </w:rPr>
        <w:t>1)</w:t>
      </w:r>
      <w:r>
        <w:rPr/>
        <w:t xml:space="preserve"> (nazwa, adres, telefon/faks, adres poczty elektronicznej):</w:t>
      </w:r>
    </w:p>
    <w:p>
      <w:pPr>
        <w:pStyle w:val="Normal"/>
        <w:ind w:firstLine="568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firstLine="568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firstLine="568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8" w:leader="none"/>
        </w:tabs>
        <w:ind w:left="568" w:hanging="426"/>
        <w:jc w:val="both"/>
        <w:rPr/>
      </w:pPr>
      <w:r>
        <w:rPr/>
        <w:t>3.</w:t>
        <w:tab/>
        <w:t>Dyrektor placówki albo osoba reprezentująca inny podmiot prowadzący kształcenie</w:t>
        <w:br/>
        <w:t>ustawiczne w formach pozaszkolnych (imię i nazwisko oraz stanowisko):</w:t>
      </w:r>
    </w:p>
    <w:p>
      <w:pPr>
        <w:pStyle w:val="Normal"/>
        <w:ind w:firstLine="568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8" w:leader="none"/>
        </w:tabs>
        <w:ind w:firstLine="142"/>
        <w:rPr/>
      </w:pPr>
      <w:r>
        <w:rPr/>
        <w:t>4.</w:t>
        <w:tab/>
        <w:t>Certyfikaty, nagrody, wyróżnienia i rekomendacje:</w:t>
      </w:r>
    </w:p>
    <w:p>
      <w:pPr>
        <w:pStyle w:val="Normal"/>
        <w:ind w:left="56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68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" w:leader="none"/>
        </w:tabs>
        <w:spacing w:before="240" w:after="240"/>
        <w:rPr/>
      </w:pPr>
      <w:r>
        <w:rPr>
          <w:b/>
        </w:rPr>
        <w:t>II.</w:t>
        <w:tab/>
      </w:r>
      <w:r>
        <w:rPr/>
        <w:t>ARKUSZ OCENY</w:t>
      </w:r>
    </w:p>
    <w:tbl>
      <w:tblPr>
        <w:tblW w:w="9371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71"/>
        <w:gridCol w:w="4469"/>
        <w:gridCol w:w="768"/>
        <w:gridCol w:w="10"/>
        <w:gridCol w:w="763"/>
        <w:gridCol w:w="1090"/>
      </w:tblGrid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szar oceny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ryteria oceny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ena</w:t>
            </w:r>
            <w:r>
              <w:rPr>
                <w:sz w:val="22"/>
                <w:szCs w:val="22"/>
                <w:vertAlign w:val="superscript"/>
                <w:lang w:eastAsia="en-US"/>
              </w:rPr>
              <w:t>2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is</w:t>
            </w:r>
            <w:r>
              <w:rPr>
                <w:sz w:val="22"/>
                <w:szCs w:val="22"/>
                <w:vertAlign w:val="superscript"/>
                <w:lang w:eastAsia="en-US"/>
              </w:rPr>
              <w:t>3)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9" w:leader="none"/>
                <w:tab w:val="left" w:pos="935" w:leader="none"/>
              </w:tabs>
              <w:suppressAutoHyphens w:val="true"/>
              <w:ind w:left="935" w:hanging="426"/>
              <w:rPr/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>DOŚWIADCZENIE W PROWADZENIU KSZTAŁCENIA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br/>
            </w:r>
            <w:r>
              <w:rPr>
                <w:b/>
                <w:sz w:val="22"/>
                <w:szCs w:val="22"/>
                <w:lang w:eastAsia="en-US"/>
              </w:rPr>
              <w:t>USTAWICZNEGO W FORMACH POZASZKOLNYCH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1.1. Okres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rowadz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ształc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awiczn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 forma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ozaszkolnych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rowadzenie kształcenia ustawiczn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 formach pozaszkolnych przez okres co najmniej 3 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suppressAutoHyphens w:val="true"/>
              <w:ind w:firstLine="509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>SYSTEM ZAPEWNIANIA JAKOŚCI KSZTAŁCENIA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2.1. Działa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 zakres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opracowa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i stosowa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systemu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zapewnia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jakośc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ształcenia oraz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jego doskonaleni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osiadanie wewnętrznego systemu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zapewniania jakości kształcen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Stosowanie i upowszechnian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nowatorskich rozwiązań programowo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metodycznych i organizacyjny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otyczących kształcenia ustawiczn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rowadzonego w formach pozaszkoln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osiadanie narzędzi monitorowania jakośc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ształcenia ustawicznego prowadzon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 formach pozaszkoln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Opracowywanie i wdrażanie rozwiązań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służących podnoszeniu jakości kształc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awicznego prowadzonego w forma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ozaszkoln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osiadanie i wykorzystywanie narzędz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o ewaluacji kształcenia ustawiczn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rowadzonego w formach pozaszkoln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Wykorzystywanie wyników ewaluacj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o modyfikowania programów naucza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i organizacji kształcenia ustawiczn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rowadzonego w formach pozaszkoln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suppressAutoHyphens w:val="true"/>
              <w:ind w:firstLine="509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>WYPOSAŻENIE BAZY W ŚRODKI DYDAKTYCZNE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mieszcz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ydaktyczne</w:t>
            </w:r>
            <w:r>
              <w:rPr>
                <w:sz w:val="22"/>
                <w:szCs w:val="22"/>
                <w:vertAlign w:val="superscript"/>
                <w:lang w:eastAsia="en-US"/>
              </w:rPr>
              <w:t>4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Liczba pomieszczeń dydaktycznych jest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odpowiednia do liczby uczestników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ształcenia ustawicznego w forma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ozaszkoln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omieszczenia dydaktyczne pozwalają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na realizację zajęć zgodnie z programem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nauczania dla kształcenia ustawiczn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 danej formie pozaszkolnej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omieszczenia dydaktyczne zapewniają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bezpieczne i higieniczne warunki realizacji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ształcenia ustawicznego w danej form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ozaszkolnej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85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  <w:lang w:eastAsia="en-US"/>
              </w:rPr>
              <w:t>3.2. Wyposażen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ydaktyczne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Wykorzystywanie w prowadzeniu kształcenia ustawicznego w dane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formie pozaszkolnej środków dydaktycznych: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tablice lub plansze do pisan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rzutniki multimedialn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tablice interaktywn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kamery video, kamery internetow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inne środki dydaktyczne, takie jak: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rysunki, fotografie, mapy, nagrania lub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rządzenia pozwalające na przekaz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źwięk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Zapewnienie uczestnikom kształcenia ustawicznego w forma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ozaszkolnych dostępu do: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komputerów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Internetu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kserokopiarek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skanerów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drukarek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Dokonywanie systematycznego przeglądu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yposażenia dydaktycznego bazy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oraz dostosowywanie wyposaż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ydaktycznego bazy do potrzeb kształc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awicznego w danej formie pozaszkolnej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3.3. Bibliotek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(medioteka)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Zapewnienie uczestnikom kształc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awicznego w formach pozaszkolny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ostępu do literatury, materiałów, w tym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multimedialnych, czasopism oraz inny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ydawnictw niezbędnych do prowadz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ształcenia ustawicznego w danej form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ozaszkolnej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5" w:leader="none"/>
              </w:tabs>
              <w:suppressAutoHyphens w:val="true"/>
              <w:ind w:firstLine="514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>KADRA DYDAKTYCZNA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  <w:lang w:eastAsia="en-US"/>
              </w:rPr>
              <w:t>4.1. Kwalifikacj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adr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siadanie przez kadrę dydaktyczną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walifikacji określonych odpowiedni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 przepisach wydanych na podstawie art. 9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. 2 ustawy z dnia 26 stycznia 1982 r. –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arta Nauczyciela (Dz. U. z 2018 r. poz.</w:t>
            </w:r>
          </w:p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967, z późn. zm.) lub na podstawie art. 12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. 4 ustawy z dnia 14 grudnia 2016 r. –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rawo oświatowe (Dz. U. z 2019 r. poz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1148, ze zm.) –w przypadku form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ozaszkolnych, o których mowa w art. 117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. la pkt 1–4 ustawy z dnia 14 grud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2016 r. – Prawo oświatowe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osiadanie przez kadrę dydaktyczną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walifikacji zawodowych odpowiedni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o rodzaju prowadzonego kształc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awicznego w danej formie pozaszkolne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– w przypadku formy pozaszkolnej, o które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mowa w art. 117 ust. la pkt 5 ustawy z d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14 grudnia 2016 r. – Prawo oświatowe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 Ocena kadr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osiadanie narzędzi do oceny pracy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zatrudnionej kadr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Prowadzenie systematycznej oceny pracy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zatrudnionej kadr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. Doskonalenie kadr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Rozpoznawanie potrzeb i tworzen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arunków doskonalenia zawodow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zatrudnionej kadry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8" w:leader="none"/>
                <w:tab w:val="left" w:pos="1083" w:leader="none"/>
              </w:tabs>
              <w:suppressAutoHyphens w:val="true"/>
              <w:ind w:left="941" w:hanging="42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>PROGRAMY NAUCZANIA, MATERIAŁY DYDAKTYCZNE, WARUNKI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br/>
            </w:r>
            <w:r>
              <w:rPr>
                <w:b/>
                <w:sz w:val="22"/>
                <w:szCs w:val="22"/>
                <w:lang w:eastAsia="en-US"/>
              </w:rPr>
              <w:t>REALIZACJI PRAKTYCZNEJ NAUKI ZAWODU ORAZ BEZPIECZNE I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br/>
            </w:r>
            <w:r>
              <w:rPr>
                <w:b/>
                <w:sz w:val="22"/>
                <w:szCs w:val="22"/>
                <w:lang w:eastAsia="en-US"/>
              </w:rPr>
              <w:t>HIGIENICZNE WARUNKI REALIZACJI KSZTAŁCENIA W DANEJ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br/>
            </w:r>
            <w:r>
              <w:rPr>
                <w:b/>
                <w:sz w:val="22"/>
                <w:szCs w:val="22"/>
                <w:lang w:eastAsia="en-US"/>
              </w:rPr>
              <w:t>FORMIE POZASZKOLNEJ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5.1. Programy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nauczani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Opracowywanie i wdrażanie własny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rogramów nauczania dla kształce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ustawicznego prowadzonego w danej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formie pozaszkolnej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Korzystanie z innych niż własne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dostępnych programów nauczania dl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ształcenia ustawicznego prowadzonego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 danej formie pozaszkolnej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Uwzględnianie w programach naucza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rozwiązań w zakresie nowoczesnych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technik i technologi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rPr/>
            </w:pPr>
            <w:r>
              <w:rPr>
                <w:sz w:val="22"/>
                <w:szCs w:val="22"/>
                <w:lang w:eastAsia="en-US"/>
              </w:rPr>
              <w:t>Spełnianie przez program nauczania dl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kształcenia ustawicznego w danej form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pozaszkolnej warunków, o których mow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w przepisach wydanych na podstawi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art. 117 ust. 5 ustawy z dnia 14 grudni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</w:r>
            <w:r>
              <w:rPr>
                <w:sz w:val="22"/>
                <w:szCs w:val="22"/>
                <w:lang w:eastAsia="en-US"/>
              </w:rPr>
              <w:t>2016 r. – Prawo oświatow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2. Elementy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gramu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uczania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gram nauczania zawiera: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nazwę formy kształcen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czas trwania kształcen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liczbę godzin kształcenia i sposób jego organizacji, a w przypadku kwalifikacyjnych kursów zawodowych i kursów umiejętności zawodowych uwzględnia również minimalną liczbę godzin kształcenia zawodowego, określoną odpowiednio w przepisach wydanych na podstawie art. 46 ust. 1 ustawy z dnia 14 grudnia 2016 r. – Prawo oświatowe lub przepisach wydanych na podstawie art. 47 ust. 1 pkt 2 ustawy z dnia 14 grudnia 2016 r. – Prawo oświatowe w brzmieniu obowiązującym przed dniem 1 września 2019 r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wymagania wstępne dla uczestników kształcenia ustawicznego w danej formie pozaszkolnej, a w przypadku kwalifikacyjnych kursów zawodowych i kursów umiejętności zawodowych uwzględnia również szczególne uwarunkowania lub ograniczenia związane z kształceniem w danym zawodzie lub kwalifikacji wyodrębnionej w zawodzie, określone odpowiednio w klasyfikacji zawodów szkolnictwa branżowego, o której mowa w przepisach wydanych na podstawie art. 46 ust. 1 ustawy z dnia 14 grudnia 2016 r. – Prawo oświatowe, lub w klasyfikacji zawodów szkolnictw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zawodowego, o której mowa w przepisach wydanych na podstawie art. 46 ust. 1 ustawy z dnia 14 grudnia 2016 r. – Prawo oświatowe w brzmieniu obowiązującym przed dniem 1 września 2019 r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ogólne cele i zadania kształcenia zawodowego, określone odpowiednio w przepisach wydanych na podstawie art. 46 ust. 1 ustawy z dnia 14 grudnia 2016 r. – Prawo oświatowe lub przepisach wydanych na podstawie art. 47 ust. 1 pkt 2 ustawy z dnia 14 grudnia 2016 r. – Prawo oświatowe w brzmieniu obowiązującym przed dniem 1 września 2019 r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cele kształcenia i sposoby ich osiągania, z uwzględnieniem możliwości indywidualizacji pracy słuchaczy kwalifikacyjnych kursów zawodowych lub uczestników kształcenia w formach pozaszkolnych, o których mowa w art. 117 ust. la pkt 2–5 ustawy z dnia 14 grudnia 2016 r. – Prawo oświatowe, w zależności od ich potrzeb i możliwośc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cele kształcenia właściwe dla danej kwalifikacji wyodrębnionej w danym zawodzie szkolnictwa branżowego określone w przepisach wydanych na podstawie art. 46 ust. 1 ustawy z dnia 14 grudnia 2016 r. – Prawo oświatowe – w przypadku kwalifikacyjnych kursów zawodowych prowadzonych według programu uwzględniającego podstawę programową kształcenia w zawodzie szkolnictwa branżowego, określoną w przepisach wydanych na podstawie art. 46 ust. 1 ustawy z dnia 14 grudnia 2016 r. – Prawo oświatow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plan nauczania określający nazwę zajęć oraz ich wymi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treści nauczania w zakresie poszczególnych zaję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opis efektów kształcenia, a w przypadku kwalifikacyjnych kursów zawodowych i kursów umiejętności zawodowych prowadzonych według programu uwzględniającego podstawę programową kształcenia w zawodzie szkolnictwa branżowego albo dodatkowe umiejętności zawodowe, określone w przepisach wydanych na podstawie art. 46 ust. 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ustawy z dnia 14 grudnia 2016 r. – Prawo oświatowe – uwzględnia również efekty kształcenia i kryteria weryfikacji tych efektów, określone w przepisach wydanych na podstawie art. 46 ust. 1 ustawy z dnia 14 grudnia 2016 r. – Prawo oświatow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wykaz literatury oraz niezbędnych środków i materiałów dydaktyczn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sposób i formę zaliczen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–</w:t>
            </w:r>
            <w:r>
              <w:rPr>
                <w:sz w:val="22"/>
                <w:szCs w:val="22"/>
                <w:lang w:eastAsia="en-US"/>
              </w:rPr>
              <w:t>warunki realizacji kształcenia w zawodzie, w którym została wyodrębniona dana kwalifikacja, określone odpowiednio w przepisach wydanych na podstawie art. 46 ust. 1 ustawy z dnia 14 grudnia 2016 r. – Prawo oświatowe lub przepisach wydanych na podstawie art. 47 ust. 1 pkt 2 ustawy z dnia 14 grudnia 2016 r. – Prawo oświatowe w brzmieniu obowiązującym przed dniem 1 września 2019 r. – w przypadku kwalifikacyjnych kursów zawodow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3. Warunki realizacji praktycznej nauki zawodu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Zapewnienie warunków określonych w przepisach wydanych na podstawie art. 120 ust. 4 ustawy z dnia 14 grudnia 2016 r. – Prawo oświatowe – w przypadku organizowania praktycznej nauki zawodu na kwalifikacyjnych kursach zawodowych oraz kursach umiejętności zawodow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. Bezpieczne i higieniczne warunki realizacji kształcenia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pewnienie bezpiecznych i higienicznych warunków realizacji kształcenia ustawicznego w danej formie pozaszkolnej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5. Materiały dydaktyczne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dostępnianie uczestnikom kształcenia ustawicznego w danej formie pozaszkolnej własnych materiałów dydaktycznyc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dostępnianie uczestnikom kształcenia ustawicznego w danej formie pozaszkolnej materiałów dydaktycznych innych niż własn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DOKUMENTACJ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1. Prowadzenie dokumentacji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Prowadzenie dokumentacji kształcenia ustawicznego w danej formie pozaszkolnej zgodnie z przepisami wydanymi na podstawie art. 117 ust. 5 ustawy z dnia 14 grudnia 2016 r. – Prawo oświatow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2. Elementy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kumentacja obejmuje: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kumentacji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program nauczan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dziennik zaję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ewidencję wydanych zaświadcze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– </w:t>
            </w:r>
            <w:r>
              <w:rPr>
                <w:sz w:val="22"/>
                <w:szCs w:val="22"/>
                <w:lang w:eastAsia="en-US"/>
              </w:rPr>
              <w:t>protokół z przeprowadzonego zaliczeni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spacing w:before="240" w:after="240"/>
        <w:rPr/>
      </w:pPr>
      <w:r>
        <w:rPr>
          <w:b/>
        </w:rPr>
        <w:t>III.</w:t>
        <w:tab/>
        <w:t>PODSUMOWANIE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jc w:val="both"/>
        <w:rPr/>
      </w:pPr>
      <w:r>
        <w:rPr/>
        <w:t>1.</w:t>
        <w:tab/>
        <w:t>Obszary działalności w zakresie kształcenia ustawicznego w danej formie</w:t>
        <w:br/>
        <w:t>pozaszkolnej, której dotyczy wniosek o przyznanie akredytacji – najlepiej oceniane:</w:t>
      </w:r>
    </w:p>
    <w:p>
      <w:pPr>
        <w:pStyle w:val="Normal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jc w:val="both"/>
        <w:rPr/>
      </w:pPr>
      <w:r>
        <w:rPr/>
        <w:t>2.</w:t>
        <w:tab/>
        <w:t>Obszary działalności zakresie kształcenia ustawicznego w danej w formie</w:t>
        <w:br/>
        <w:t>pozaszkolnej, której dotyczy wniosek o przyznanie akredytacji – wymagające doskonalenia:</w:t>
      </w:r>
    </w:p>
    <w:p>
      <w:pPr>
        <w:pStyle w:val="Normal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8" w:leader="none"/>
        </w:tabs>
        <w:spacing w:before="240" w:after="0"/>
        <w:rPr/>
      </w:pPr>
      <w:r>
        <w:rPr>
          <w:b/>
        </w:rPr>
        <w:t>IV.</w:t>
        <w:tab/>
        <w:t>WYKAZ ZAŁĄCZNIKÓW</w:t>
      </w:r>
      <w:r>
        <w:rPr>
          <w:b/>
          <w:vertAlign w:val="superscript"/>
        </w:rPr>
        <w:t>5</w:t>
      </w:r>
      <w:r>
        <w:rPr>
          <w:b/>
        </w:rPr>
        <w:t>):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/>
        <w:t>1.</w:t>
        <w:tab/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/>
        <w:t>2.</w:t>
        <w:tab/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/>
        <w:t>3.</w:t>
        <w:tab/>
        <w:t>..............................................................................................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2"/>
        <w:gridCol w:w="6230"/>
      </w:tblGrid>
      <w:tr>
        <w:trPr/>
        <w:tc>
          <w:tcPr>
            <w:tcW w:w="2982" w:type="dxa"/>
            <w:tcBorders/>
          </w:tcPr>
          <w:p>
            <w:pPr>
              <w:pStyle w:val="Normal"/>
              <w:widowControl w:val="false"/>
              <w:suppressAutoHyphens w:val="true"/>
              <w:spacing w:before="60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...............................................</w:t>
            </w:r>
          </w:p>
        </w:tc>
        <w:tc>
          <w:tcPr>
            <w:tcW w:w="623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widowControl w:val="false"/>
              <w:suppressAutoHyphens w:val="true"/>
              <w:ind w:firstLine="508"/>
              <w:jc w:val="both"/>
              <w:rPr>
                <w:i/>
                <w:i/>
                <w:sz w:val="20"/>
                <w:szCs w:val="22"/>
                <w:lang w:eastAsia="en-US"/>
              </w:rPr>
            </w:pPr>
            <w:r>
              <w:rPr>
                <w:i/>
                <w:sz w:val="20"/>
                <w:szCs w:val="22"/>
                <w:lang w:eastAsia="en-US"/>
              </w:rPr>
              <w:t>(miejscowość i data)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sz w:val="20"/>
                <w:szCs w:val="22"/>
                <w:lang w:eastAsia="en-US"/>
              </w:rPr>
              <w:t>(oznaczenie i podpis dyrektora placówki albo osoby</w:t>
            </w:r>
            <w:r>
              <w:rPr>
                <w:rFonts w:cs="Calibri" w:ascii="Calibri" w:hAnsi="Calibri"/>
                <w:i/>
                <w:sz w:val="20"/>
                <w:szCs w:val="22"/>
                <w:lang w:eastAsia="en-US"/>
              </w:rPr>
              <w:br/>
            </w:r>
            <w:r>
              <w:rPr>
                <w:i/>
                <w:sz w:val="20"/>
                <w:szCs w:val="22"/>
                <w:lang w:eastAsia="en-US"/>
              </w:rPr>
              <w:t>reprezentującej inny podmiot prowadzący kształcenie</w:t>
            </w:r>
            <w:r>
              <w:rPr>
                <w:rFonts w:cs="Calibri" w:ascii="Calibri" w:hAnsi="Calibri"/>
                <w:i/>
                <w:sz w:val="20"/>
                <w:szCs w:val="22"/>
                <w:lang w:eastAsia="en-US"/>
              </w:rPr>
              <w:br/>
            </w:r>
            <w:r>
              <w:rPr>
                <w:i/>
                <w:sz w:val="20"/>
                <w:szCs w:val="22"/>
                <w:lang w:eastAsia="en-US"/>
              </w:rPr>
              <w:t>ustawiczne w formach pozaszkolnych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  <w:t>Należy wypełnić w przypadku placówek publicznych i niepublicznych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  <w:t>Należy wpisać odpowiednio "TAK" w kolumnie nr 3 albo "NIE" w kolumnie nr 4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vertAlign w:val="superscript"/>
        </w:rPr>
        <w:t>3)</w:t>
      </w:r>
      <w:r>
        <w:rPr>
          <w:sz w:val="20"/>
        </w:rPr>
        <w:tab/>
        <w:t>Należy wpisać numer załącznika wymienionego w części IV zawierającego opis dotyczący obszarów oceny wskazanych w poz. 1–6 arkusza oce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ab/>
        <w:t>W przypadku braku własnej bazy dydaktyczno-lokalowej należy dołączyć kopię umowy, na podstawie której placówka albo inny podmiot prowadzący kształcenie ustawiczne w formach pozaszkolnych korzysta z pomieszczeń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vertAlign w:val="superscript"/>
        </w:rPr>
        <w:t>5)</w:t>
      </w:r>
      <w:r>
        <w:rPr>
          <w:sz w:val="20"/>
        </w:rPr>
        <w:tab/>
        <w:t>Nie należy dołączać oryginałów certyfikatów, nagród, wyróżnień, rekomendacji oraz innych dokumentów potwierdzających stan faktyczny, które udostępnia się do wglądu w placówce albo innym podmiocie prowadzącym kształcenie ustawiczne w formach pozaszkol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ytulAutorskiPoczatek">
    <w:name w:val="Tytul_Autorski_Poczatek"/>
    <w:qFormat/>
    <w:rPr>
      <w:vanish/>
      <w:color w:val="000000"/>
      <w:shd w:fill="CCFFCC" w:val="clear"/>
    </w:rPr>
  </w:style>
  <w:style w:type="character" w:styleId="TytulAutorskiKoniec">
    <w:name w:val="Tytul_Autorski_Koniec"/>
    <w:qFormat/>
    <w:rPr>
      <w:vanish/>
      <w:color w:val="000000"/>
      <w:shd w:fill="CC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uppressAutoHyphens w:val="true"/>
      <w:spacing w:before="240" w:after="0"/>
    </w:pPr>
    <w:rPr>
      <w:b/>
    </w:rPr>
  </w:style>
  <w:style w:type="paragraph" w:styleId="Tabelkatimes">
    <w:name w:val="tabelka_times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21:00Z</dcterms:created>
  <dc:creator>Dominik_Krus</dc:creator>
  <dc:description>ZNAKI:13953</dc:description>
  <cp:keywords/>
  <dc:language>en-US</dc:language>
  <cp:lastModifiedBy>Katarzyna Czaja</cp:lastModifiedBy>
  <dcterms:modified xsi:type="dcterms:W3CDTF">2022-09-09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3953</vt:lpwstr>
  </property>
  <property fmtid="{D5CDD505-2E9C-101B-9397-08002B2CF9AE}" pid="4" name="wk_stat:zapis">
    <vt:lpwstr>2019-11-06 11:22:58</vt:lpwstr>
  </property>
  <property fmtid="{D5CDD505-2E9C-101B-9397-08002B2CF9AE}" pid="5" name="wk_stat:znaki:liczba">
    <vt:lpwstr>13953</vt:lpwstr>
  </property>
</Properties>
</file>