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ulamin ogólnopolskiego konkursu historycz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»Człowiek jest ludzki w ludzkich warunkach«. Gustaw Herling-Grudziński na tle historii Polski</w:t>
      </w:r>
      <w:r>
        <w:rPr>
          <w:rFonts w:cs="Times New Roman" w:ascii="Times New Roman" w:hAnsi="Times New Roman"/>
          <w:b/>
          <w:iCs/>
          <w:sz w:val="32"/>
          <w:szCs w:val="32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. Organizator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rganizatorem konkursu jest Instytut Pamięci Narodowej Komisja Ścigania Zbrodni przeciwko Narodowi Polskiemu Oddział w Łodzi, 91-479 Łódź, ul. Orzeszkowej 31/3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Cele konkursu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nie biografii Gustawa Herlinga-Grudzińskieg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zerzenie i ugruntowanie wiedzy o dziejach Polski w okresie II wojny światowej          ze szczególnym uwzględnieniem historii represji wobec obywateli polskich w ZSR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umiejętności opracowywania krótkich tekstów dziennikarskich, literackich i popularnonaukowych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cenie umiejętności pracy zespoł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Warunki udziału w konkursi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urs przeznaczony jest dla uczniów szkół ponadpodstawowych z całej Polsk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urs jest dwuetap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konkursu przystępują trzyosobowe zespoły uczniowski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konkursie mogą wziąć udział maksymalnie trzy zespoły z jednej szkoły. Każdy  zespół może zgłosić jedną pracę konkursową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dział uczniów w konkursie zgłasza dyrektor szkoły do Oddziałowego Biura Edukacji Narodowej Instytutu Pamięci Narodowej w Łodzi poprzez wypełnienie formularza zgłoszeniowego (załącznik nr 1 do Regulaminu).</w:t>
      </w:r>
    </w:p>
    <w:p>
      <w:pPr>
        <w:pStyle w:val="Normal"/>
        <w:tabs>
          <w:tab w:val="clear" w:pos="708"/>
          <w:tab w:val="left" w:pos="3127" w:leader="none"/>
          <w:tab w:val="center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Zgłoszenie wraz z wypełnionymi załącznikami nr 4, 5 i 6 (obowiązek informacyjny)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 przesłać na adres pocztowy: Instytut Pamięci Narodowej Oddział w Łodzi, ul. Elizy Orzeszkowej 31/35, 91-479 Łódź, z dopiskiem „</w:t>
      </w:r>
      <w:r>
        <w:rPr>
          <w:rFonts w:cs="Times New Roman" w:ascii="Times New Roman" w:hAnsi="Times New Roman"/>
          <w:b/>
          <w:sz w:val="24"/>
          <w:szCs w:val="24"/>
        </w:rPr>
        <w:t>Człowiek jest ludzki w ludzkich warunkach«. Gustaw Herling-Grudziński na tle historii Polski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lub mailowy: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gdalena.zapolska@ipn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FFFFFF" w:val="clear"/>
          </w:rPr>
          <w:t>oben.lodz@ipn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12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W pierwszym etapie konkurs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zyosobowy zespół uczniowski przygotowuje do wybor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gazetę tradycyjną – w formacie pdf, doc lub druku, bądź multimedialną, poświęconą postaci </w:t>
      </w:r>
      <w:r>
        <w:rPr>
          <w:rFonts w:cs="Times New Roman" w:ascii="Times New Roman" w:hAnsi="Times New Roman"/>
          <w:sz w:val="24"/>
          <w:szCs w:val="24"/>
        </w:rPr>
        <w:t>Gustawa Herlinga-Grudziński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/lub </w:t>
      </w:r>
      <w:r>
        <w:rPr>
          <w:rFonts w:cs="Times New Roman" w:ascii="Times New Roman" w:hAnsi="Times New Roman"/>
          <w:sz w:val="24"/>
          <w:szCs w:val="24"/>
        </w:rPr>
        <w:t>wybranemu aspektowi historii Polski (patrz: punkt 2. Regulaminu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 objętości minimum 4 str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zachowaniem układu charakterystycznego dla wydawnictwa prasow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awierający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nimum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powiedzi mieszczące się w obrębie gatunków prasowych (artykuł wstępny, dyskusja, esej, felieton, kalendarium, notatka, recenzja,  relacja, reportaż, sprawozdanie, sylwetka, wywiad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amatorskie nagranie audycji radiowej w pliku MP3 poświęconej postaci </w:t>
      </w:r>
      <w:r>
        <w:rPr>
          <w:rFonts w:cs="Times New Roman" w:ascii="Times New Roman" w:hAnsi="Times New Roman"/>
          <w:sz w:val="24"/>
          <w:szCs w:val="24"/>
        </w:rPr>
        <w:t>Gustawa Herlinga-Grudziński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/lub </w:t>
      </w:r>
      <w:r>
        <w:rPr>
          <w:rFonts w:cs="Times New Roman" w:ascii="Times New Roman" w:hAnsi="Times New Roman"/>
          <w:sz w:val="24"/>
          <w:szCs w:val="24"/>
        </w:rPr>
        <w:t>wybranemu aspektowi historii Polski (patrz: punkt 2. Regulaminu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-  o długości od 5 do 10 minu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awierającym minimum 2 wypowiedzi mieszczące się w obrębie gatunków radiowych  (dyskusja, felieton, kalendarium, pogadanka, relacja, reportaż, sonda, wywiad,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obrazki dźwiękowe [połączone w jedną całość kilka głosów i dźwięków]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Projekt gazety/nagranie audycji wraz z metryczką pracy (Załącznik nr 2) należy przesłać na adres pocztowy (Oddziałowe Biuro Edukacji Narodowej Instytut Pamięci Narodowej w Łodzi, ul. Orzeszkowej 31/35, 91-479 Łódź, z dopiskie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„Konkurs historyczny”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mailowy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magdalena.zapolska@ipn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oben.lodz@ipn.gov.pl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korzystając np. z portalu WeTransfe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Komisja konkursowa, złożona z pracowników Instytutu Pamięci Narodowej KŚZpNP Oddział w Łodzi wybierze osiemnaście najlepszych prac. W projekcie oceniane będą: oryginalność ujęcia tematu, poprawność merytoryczna i językowa, projekt graficzny (skład, łamanie, montaż), samodzielność wykonania pracy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Wykrycie plagiatu będzie podstawą do dyskwalifikacji drużyny. </w:t>
      </w:r>
      <w:r>
        <w:rPr>
          <w:rFonts w:cs="Times New Roman" w:ascii="Times New Roman" w:hAnsi="Times New Roman"/>
          <w:sz w:val="24"/>
          <w:szCs w:val="24"/>
        </w:rPr>
        <w:t>Decyzje komisji konkursowej są ostateczne i nie podlegają odwołaniom.</w:t>
      </w:r>
    </w:p>
    <w:p>
      <w:pPr>
        <w:pStyle w:val="Normal"/>
        <w:tabs>
          <w:tab w:val="clear" w:pos="708"/>
          <w:tab w:val="left" w:pos="360" w:leader="none"/>
          <w:tab w:val="left" w:pos="2410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Do drugiego etapu zostanie zakwalifikowanych maksymalnie 12 zespołów.</w:t>
      </w:r>
    </w:p>
    <w:p>
      <w:pPr>
        <w:pStyle w:val="Normal"/>
        <w:tabs>
          <w:tab w:val="clear" w:pos="708"/>
          <w:tab w:val="left" w:pos="360" w:leader="none"/>
          <w:tab w:val="left" w:pos="2410" w:leader="none"/>
        </w:tabs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Zakwalifikowane zespoły rozwiązują 15-16 listopada br. w ciągu 48 godzin test online. Wyniki testu (90-100%  – 4 pkt; 70-89%  – 3 pkt.; 50-69%  – 2 pkt; 30-49%  –  1 pkt)   zostaną dopisane do punktów zdobytych podczas finału. 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Finał konkursu odbędzie się 22 listopada br. w gmachu Muzeum Miasta Łodzi (Łódź, ul. Ogrodowa 15). </w:t>
      </w:r>
      <w:r>
        <w:rPr>
          <w:rFonts w:cs="Times New Roman" w:ascii="Times New Roman" w:hAnsi="Times New Roman"/>
          <w:sz w:val="24"/>
          <w:szCs w:val="24"/>
        </w:rPr>
        <w:t>Organizatorzy Konkursu zapewniają nocleg dla każdego zespołu i opiekuna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Etap finałowy ma formę turnieju wiedzy o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iografii </w:t>
      </w:r>
      <w:r>
        <w:rPr>
          <w:rFonts w:cs="Times New Roman" w:ascii="Times New Roman" w:hAnsi="Times New Roman"/>
          <w:sz w:val="24"/>
          <w:szCs w:val="24"/>
        </w:rPr>
        <w:t>Gustawa Herlinga-Grudzińskieg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i obozów pracy w ZSR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historii </w:t>
      </w:r>
      <w:r>
        <w:rPr>
          <w:rFonts w:cs="Times New Roman" w:ascii="Times New Roman" w:hAnsi="Times New Roman"/>
          <w:sz w:val="24"/>
          <w:szCs w:val="24"/>
        </w:rPr>
        <w:t>Polski w latach 1939-1989, w t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yka niemieckich i sowieckich władz okupacyjnych na ziemiach polskich 1939-1945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sje sowieckie wobec obywateli II Rzeczpospolitej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skie Państwo Podziem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skie Siły Zbrojne na Zachodzie 1939-1945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ówne instytucje polskiego życia politycznego i kulturalnego w Europie Zachodniej w latach 1945-1989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160" w:hanging="1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szechnej historii II wojny światowej, w tym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plomacja i polityka międzynarodowa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340" w:hanging="1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łomowe wydarzenia militar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urniej składa się z trzech rund. W pierwszej rundzie udział wezmą wszystkie zakwalifikowane zespoły, które odpowiadają ustnie na 5 pytań. Do drugiej rundy przechodzi 6 drużyn, które osiągnęły najwyższe wyniki po zsumowaniu punktów z testu online                         i pierwszej rundy finału. W tej części drużyny odpowiadają ustnie na 5 pytań. Do trzeciej rundy przechodzą 3 drużyny, które uzyskały najlepsze wyniki po zsumowaniu punktów z  rundy pierwszej, drugiej oraz testu online. Rywalizujące w tej rundzie zespoły będą odpowiadać ustnie na 10 pytań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ycięzcą zostanie zespół, który uzyska największą liczbę punktów w trzeciej rundzie  finału turnieju. W przypadku wyników ex aequo i wyczerpania puli pytań, o zwycięstwie zdecyduje suma punktów z testu online oraz wszystkich rund finał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Wszystkie pytania podczas konkursu będą opracowane na podstawie literatury podanej przez organizatorów w załączniku nr 3. Zadania będą wymagały wykazania się wiedzą oraz umiejętnością analizy tekstów źródłowych, ikonografii i mapy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. Dla wszystkich uczestników finału przewidziane są nagrody rzeczowe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13. Terminy:</w:t>
      </w:r>
    </w:p>
    <w:p>
      <w:pPr>
        <w:pStyle w:val="Normal"/>
        <w:numPr>
          <w:ilvl w:val="0"/>
          <w:numId w:val="5"/>
        </w:numPr>
        <w:spacing w:lineRule="auto" w:line="240" w:before="28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łaszanie uczestników – do 4 października 2019 r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dsyłanie prac – do 28 października 2019 r. (w przypadku drogi pocztowej </w:t>
      </w:r>
      <w:r>
        <w:rPr>
          <w:rFonts w:cs="Times New Roman" w:ascii="Times New Roman" w:hAnsi="Times New Roman"/>
          <w:sz w:val="24"/>
          <w:szCs w:val="24"/>
        </w:rPr>
        <w:t>decyduje data stempla pocztowego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cs="Times New Roman" w:ascii="Times New Roman" w:hAnsi="Times New Roman"/>
          <w:sz w:val="24"/>
          <w:szCs w:val="24"/>
        </w:rPr>
        <w:t>głoszenie wyników pierwszego etapu – 8 listopada 2019 r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test online dla drużyn zakwalifikowanych do finału – 15-16 listopada 2019 r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inał konkursu – 22 listopada 2019 r.</w:t>
      </w:r>
    </w:p>
    <w:p>
      <w:pPr>
        <w:pStyle w:val="Normal"/>
        <w:spacing w:lineRule="auto" w:line="240"/>
        <w:ind w:left="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Ochrona danych osobowych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ekun merytoryczny/ uczestnik konkursu (lub rodzic/opiekun prawny w przypadku uczestników niepełnoletnich) potwierdzą znajomość i akceptację regulaminu, wyrażą zgodę na przetwarzanie danych osobowych Organizatorowi oraz wyrażą zgodę na publikację nazwiska i wizerunku na stronie internetowej i innych kanałach    komunikacyjnych Organizatora. Zgodnie z załącznikiem nr 4, 5 lub 6 regulaminu.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ekun merytoryczny/ uczestnik konkursu (lub rodzic/opiekun prawny w przypadku uczestników niepełnoletnich) podają dane osobowe dobrowolnie.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un merytoryczny/ uczestnik konkursu (lub rodzic/opiekun prawny w przypadku uczestników niepełnoletnich) mają prawo dostępu do danych osobowych, ich poprawiania oraz żądania zaprzestania ich przetwarzania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ądanie zaprzestania przetwarzania danych osobowych, o których mowa, </w:t>
        <w:br/>
        <w:t>jest równoznaczne z rezygnacją z udziału w konkursie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Dane osobowe będą przetwarzane przez czas niezbędny do przeprowadzenia konkursu, do momentu zakończenia publikacji na stronach internetowych organizatora, mediach i oficjalnych profilach w mediach społecznościowych organizatora, a następnie w związku z realizacją obowiązku archiwizacyjnego. </w:t>
      </w:r>
      <w:r>
        <w:rPr>
          <w:rFonts w:cs="Times New Roman" w:ascii="Times New Roman" w:hAnsi="Times New Roman"/>
          <w:bCs/>
          <w:iCs/>
          <w:sz w:val="24"/>
          <w:szCs w:val="24"/>
        </w:rPr>
        <w:t>Po upływie tego okresu dane osobowe zostaną usunięt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5. Postanowienia końcowe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tor zastrzega sobie prawo wprowadzenia zmian w niniejszym regulaminie. Wszelkie dokonane przez organizatora zmiany regulaminu stają się obowiązujące po opublikowaniu ich na stronie internetowej organizatora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e Komisji Konkursowej są ostateczne i nie podlegają weryfikacji lub zaskarżeniu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ym regulaminem mają zastosowanie przepisy ustawy z dnia 23 kwietnia 1964 r. Kodeks cywilny oraz inne przepisy prawa powszechnie obowiązu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ZGŁOSZENIOW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osimy wypełniać oddzielnie dla każdej drużyny)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łna nazwa szkoły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..………..........................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zkoły: kod .......................... miejscowość ..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ica...................................................................... nr ........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 nr telefonu 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cy konkursu: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żyna nr ……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 (imię i nazwisko, klas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 (imię i nazwisko, klasa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 (imię i nazwisko, klasa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– opiekun (imię, nazwisko, e-mail i telefon kontaktowy): 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/>
        <w:ind w:left="424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/>
        <w:ind w:left="4247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podpis i pieczęć dyrektora szkoły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2</w:t>
      </w:r>
    </w:p>
    <w:p>
      <w:pPr>
        <w:pStyle w:val="Heading"/>
        <w:rPr/>
      </w:pPr>
      <w:r>
        <w:rPr>
          <w:b/>
          <w:sz w:val="24"/>
        </w:rPr>
        <w:t xml:space="preserve">METRYCZKA PRACY </w:t>
      </w:r>
      <w:r>
        <w:rPr>
          <w:sz w:val="24"/>
        </w:rPr>
        <w:t>(prosimy o czytelne wypełnieni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4220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tuł pra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ona i nazwiska autorów pracy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1. ………………………………………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2. ………………………………………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………………………………………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ła, klas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pieczęć szkoły]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y, fax, e-mail szkoły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Imię i nazwisko nauczyciela-opiekuna drużyny, nr telefon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podstawowy2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odpis nauczyciela-opiekuna drużyny)</w:t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racy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bliografia (wybór)</w:t>
      </w:r>
    </w:p>
    <w:p>
      <w:pPr>
        <w:pStyle w:val="Normal"/>
        <w:numPr>
          <w:ilvl w:val="0"/>
          <w:numId w:val="2"/>
        </w:numPr>
        <w:pBdr>
          <w:top w:val="single" w:sz="18" w:space="27" w:color="F5F5F5"/>
        </w:pBdr>
        <w:shd w:fill="FFFFFF" w:val="clear"/>
        <w:spacing w:lineRule="auto" w:line="240" w:before="280" w:after="2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. Herling-Grudziński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Inny świ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[dowolne wydawnictwo]</w:t>
      </w:r>
    </w:p>
    <w:p>
      <w:pPr>
        <w:pStyle w:val="Normal"/>
        <w:numPr>
          <w:ilvl w:val="0"/>
          <w:numId w:val="2"/>
        </w:numPr>
        <w:pBdr>
          <w:top w:val="single" w:sz="18" w:space="27" w:color="F5F5F5"/>
        </w:pBd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nże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Najkrótszy przewodnik po sobie sam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Kraków 2000.</w:t>
      </w:r>
    </w:p>
    <w:p>
      <w:pPr>
        <w:pStyle w:val="Normal"/>
        <w:numPr>
          <w:ilvl w:val="0"/>
          <w:numId w:val="2"/>
        </w:numPr>
        <w:pBdr>
          <w:top w:val="single" w:sz="18" w:space="27" w:color="F5F5F5"/>
        </w:pBd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s://www.polskieradio.pl/142/7925/</w:t>
        </w:r>
      </w:hyperlink>
      <w:r>
        <w:rPr>
          <w:rFonts w:cs="Times New Roman" w:ascii="Times New Roman" w:hAnsi="Times New Roman"/>
        </w:rPr>
        <w:t xml:space="preserve"> [portal Polskiego Radia]</w:t>
      </w:r>
    </w:p>
    <w:p>
      <w:pPr>
        <w:pStyle w:val="Normal"/>
        <w:numPr>
          <w:ilvl w:val="0"/>
          <w:numId w:val="2"/>
        </w:numPr>
        <w:pBdr>
          <w:top w:val="single" w:sz="18" w:space="27" w:color="F5F5F5"/>
        </w:pBd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A. Dziurok, M. Gałęzowski, L. Kamiński, F. Musiał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d niepodległości do niepodległości. Historia Polski 1918–1989,  </w:t>
      </w:r>
      <w:r>
        <w:rPr>
          <w:rFonts w:cs="Times New Roman" w:ascii="Times New Roman" w:hAnsi="Times New Roman"/>
          <w:sz w:val="24"/>
          <w:szCs w:val="24"/>
        </w:rPr>
        <w:t>Warszawa 201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pod-czerwonym-butem-,1963.pdf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15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pl-PL"/>
          </w:rPr>
          <w:t>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Kalbarczyk,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GUŁag: niewolnictwo XX wie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</w:rPr>
          <w:t>https://pamiec.pl/pa/biblioteka-cyfrowa/biuletyn-instytutu-pam/10161,nr-42009.html</w:t>
        </w:r>
      </w:hyperlink>
    </w:p>
    <w:p>
      <w:pPr>
        <w:pStyle w:val="Normal"/>
        <w:shd w:fill="FFFFFF" w:val="clear"/>
        <w:spacing w:lineRule="auto" w:line="240" w:before="0" w:after="0"/>
        <w:ind w:left="720" w:right="15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agresja,-zbrodnie,-zniewolenie.-zwiazek-sowiecki-wobec-polski-w-latach,4157.pdf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o-sowieckich-represjach-wobec-polakow,5863.pdf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zostac-czy-wyjsc,2097.pdf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deportacje-ludnosci-polskiej-w-glab-zsrs-1939–1941,2925.pdf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problematyka-pracy-w-lagrach-na-kolymie-w-relacjach-polskich-wiezniow-,4678.pdf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tajga-i-topieliska,5864.pdf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z-ziemi-sowieckiej-do-perskiej,6474.pdf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deportacja-ludnosci-polskiej-w-kwietniu-1940-r.-w-swietle-dyrektyw-nkw,6543.pdf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peracja-polska.pl/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amiec.pl/pa/ipn-notacje-ipn-tv/historia-dla-ciebie-pam/15970,IPN-TV-Historia-dla-Ciebie-pamiecpl-Odcinek-41-Zbrodnia-Katynska.html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nieprzedawnione-ludobojstwo,3757.pdf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polskie-sily-zbrojne-na-zachodzie,5405.pdf</w:t>
        </w:r>
      </w:hyperlink>
    </w:p>
    <w:p>
      <w:pPr>
        <w:pStyle w:val="Normal"/>
        <w:numPr>
          <w:ilvl w:val="0"/>
          <w:numId w:val="2"/>
        </w:numPr>
        <w:spacing w:before="0" w:after="200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lska1918-89.pl/pdf/kultura-polska-w-kulturze-paryskiej,5983.pdf</w:t>
        </w:r>
      </w:hyperlink>
    </w:p>
    <w:sectPr>
      <w:headerReference w:type="default" r:id="rId23"/>
      <w:footerReference w:type="default" r:id="rId24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27" w:leader="none"/>
        <w:tab w:val="center" w:pos="4536" w:leader="none"/>
      </w:tabs>
      <w:spacing w:lineRule="auto" w:line="240" w:before="0" w:after="0"/>
      <w:jc w:val="center"/>
      <w:rPr/>
    </w:pPr>
    <w:r>
      <w:rPr>
        <w:rStyle w:val="StrongEmphasis"/>
        <w:rFonts w:cs="Times New Roman" w:ascii="Times New Roman" w:hAnsi="Times New Roman"/>
        <w:color w:val="000000"/>
        <w:sz w:val="20"/>
        <w:szCs w:val="20"/>
        <w:shd w:fill="FFFFFF" w:val="clear"/>
      </w:rPr>
      <w:t xml:space="preserve">Ogólnopolski konkurs historyczny </w:t>
    </w:r>
  </w:p>
  <w:p>
    <w:pPr>
      <w:pStyle w:val="Normal"/>
      <w:tabs>
        <w:tab w:val="clear" w:pos="708"/>
        <w:tab w:val="left" w:pos="3127" w:leader="none"/>
        <w:tab w:val="center" w:pos="4536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4"/>
        <w:szCs w:val="24"/>
      </w:rPr>
      <w:t>„</w:t>
    </w:r>
    <w:r>
      <w:rPr>
        <w:rFonts w:cs="Times New Roman" w:ascii="Times New Roman" w:hAnsi="Times New Roman"/>
        <w:b/>
        <w:sz w:val="24"/>
        <w:szCs w:val="24"/>
      </w:rPr>
      <w:t>»Człowiek jest ludzki w ludzkich warunkach«. Gustaw Herling-Grudziński na tle historii Polski</w:t>
    </w:r>
    <w:r>
      <w:rPr>
        <w:rFonts w:cs="Times New Roman" w:ascii="Times New Roman" w:hAnsi="Times New Roman"/>
        <w:b/>
        <w:iCs/>
        <w:sz w:val="24"/>
        <w:szCs w:val="24"/>
      </w:rPr>
      <w:t>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16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ieldcontent">
    <w:name w:val="field-content"/>
    <w:basedOn w:val="Domylnaczcionkaakapitu"/>
    <w:qFormat/>
    <w:rPr/>
  </w:style>
  <w:style w:type="character" w:styleId="Datedisplaysingle">
    <w:name w:val="date-display-singl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zapolska@ipn.gov.pl" TargetMode="External"/><Relationship Id="rId3" Type="http://schemas.openxmlformats.org/officeDocument/2006/relationships/hyperlink" Target="mailto:oben.lodz@ipn.gov.pl" TargetMode="External"/><Relationship Id="rId4" Type="http://schemas.openxmlformats.org/officeDocument/2006/relationships/hyperlink" Target="mailto:magdalena.zapolska@ipn.gov.pl" TargetMode="External"/><Relationship Id="rId5" Type="http://schemas.openxmlformats.org/officeDocument/2006/relationships/hyperlink" Target="mailto:oben.lodz@ipn.gov.pl" TargetMode="External"/><Relationship Id="rId6" Type="http://schemas.openxmlformats.org/officeDocument/2006/relationships/hyperlink" Target="https://www.polskieradio.pl/142/7925/" TargetMode="External"/><Relationship Id="rId7" Type="http://schemas.openxmlformats.org/officeDocument/2006/relationships/hyperlink" Target="http://www.polska1918-89.pl/pdf/pod-czerwonym-butem-,1963.pdf" TargetMode="External"/><Relationship Id="rId8" Type="http://schemas.openxmlformats.org/officeDocument/2006/relationships/hyperlink" Target="http://ipn.gov.pl/download.php?s=49&amp;id=29337" TargetMode="External"/><Relationship Id="rId9" Type="http://schemas.openxmlformats.org/officeDocument/2006/relationships/hyperlink" Target="https://pamiec.pl/pa/biblioteka-cyfrowa/biuletyn-instytutu-pam/10161,nr-42009.html" TargetMode="External"/><Relationship Id="rId10" Type="http://schemas.openxmlformats.org/officeDocument/2006/relationships/hyperlink" Target="http://www.polska1918-89.pl/pdf/agresja,-zbrodnie,-zniewolenie.-zwiazek-sowiecki-wobec-polski-w-latach,4157.pdf" TargetMode="External"/><Relationship Id="rId11" Type="http://schemas.openxmlformats.org/officeDocument/2006/relationships/hyperlink" Target="http://www.polska1918-89.pl/pdf/o-sowieckich-represjach-wobec-polakow,5863.pdf" TargetMode="External"/><Relationship Id="rId12" Type="http://schemas.openxmlformats.org/officeDocument/2006/relationships/hyperlink" Target="http://www.polska1918-89.pl/pdf/zostac-czy-wyjsc,2097.pdf" TargetMode="External"/><Relationship Id="rId13" Type="http://schemas.openxmlformats.org/officeDocument/2006/relationships/hyperlink" Target="http://www.polska1918-89.pl/pdf/deportacje-ludnosci-polskiej-w-glab-zsrs-1939&#8211;1941,2925.pdf" TargetMode="External"/><Relationship Id="rId14" Type="http://schemas.openxmlformats.org/officeDocument/2006/relationships/hyperlink" Target="http://www.polska1918-89.pl/pdf/problematyka-pracy-w-lagrach-na-kolymie-w-relacjach-polskich-wiezniow-,4678.pdf" TargetMode="External"/><Relationship Id="rId15" Type="http://schemas.openxmlformats.org/officeDocument/2006/relationships/hyperlink" Target="http://www.polska1918-89.pl/pdf/tajga-i-topieliska,5864.pdf" TargetMode="External"/><Relationship Id="rId16" Type="http://schemas.openxmlformats.org/officeDocument/2006/relationships/hyperlink" Target="http://www.polska1918-89.pl/pdf/z-ziemi-sowieckiej-do-perskiej,6474.pdf" TargetMode="External"/><Relationship Id="rId17" Type="http://schemas.openxmlformats.org/officeDocument/2006/relationships/hyperlink" Target="http://www.polska1918-89.pl/pdf/deportacja-ludnosci-polskiej-w-kwietniu-1940-r.-w-swietle-dyrektyw-nkw,6543.pdf" TargetMode="External"/><Relationship Id="rId18" Type="http://schemas.openxmlformats.org/officeDocument/2006/relationships/hyperlink" Target="http://operacja-polska.pl/" TargetMode="External"/><Relationship Id="rId19" Type="http://schemas.openxmlformats.org/officeDocument/2006/relationships/hyperlink" Target="https://pamiec.pl/pa/ipn-notacje-ipn-tv/historia-dla-ciebie-pam/15970,IPN-TV-Historia-dla-Ciebie-pamiecpl-Odcinek-41-Zbrodnia-Katynska.html" TargetMode="External"/><Relationship Id="rId20" Type="http://schemas.openxmlformats.org/officeDocument/2006/relationships/hyperlink" Target="http://www.polska1918-89.pl/pdf/nieprzedawnione-ludobojstwo,3757.pdf" TargetMode="External"/><Relationship Id="rId21" Type="http://schemas.openxmlformats.org/officeDocument/2006/relationships/hyperlink" Target="http://www.polska1918-89.pl/pdf/polskie-sily-zbrojne-na-zachodzie,5405.pdf" TargetMode="External"/><Relationship Id="rId22" Type="http://schemas.openxmlformats.org/officeDocument/2006/relationships/hyperlink" Target="http://www.polska1918-89.pl/pdf/kultura-polska-w-kulturze-paryskiej,5983.pdf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3:00Z</dcterms:created>
  <dc:creator>mzapolska</dc:creator>
  <dc:description/>
  <cp:keywords/>
  <dc:language>en-US</dc:language>
  <cp:lastModifiedBy>Magdalena Zapolska-Downar</cp:lastModifiedBy>
  <cp:lastPrinted>2019-09-06T09:05:00Z</cp:lastPrinted>
  <dcterms:modified xsi:type="dcterms:W3CDTF">2019-09-06T09:12:00Z</dcterms:modified>
  <cp:revision>17</cp:revision>
  <dc:subject/>
  <dc:title/>
</cp:coreProperties>
</file>