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DP.510.9.202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Życie jest talentem powierzonym każdemu z nas, tak abyśmy je przemieniali i pomnażali, czyniąc z niego dar dla innych ...’’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Jan Paweł II, XI ŚDM, Rzym 1996)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REGULAMIN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Przyznawania Tytułu </w:t>
      </w:r>
      <w:r>
        <w:rPr>
          <w:rFonts w:eastAsia="Calibri" w:cs="Times New Roman" w:ascii="Times New Roman" w:hAnsi="Times New Roman"/>
          <w:i/>
          <w:sz w:val="24"/>
          <w:szCs w:val="24"/>
        </w:rPr>
        <w:t>Małopolski Carolus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 wybitne osiągnięcia w różnych dziedzinach działalności uczniowski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Województwo Małopolskie wraz z Instytutem Dialogu Międzykulturowego im. Jana Pawła II w Krakowie, pragną w sposób szczególny nagrodzić uczniów, którzy wzorując się na Osobie św. Jana Pawła II – Człowieka wielu pasji, rozwijają  swoje zainteresowania, talenty i pas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„Małopolski Carolus” to tytuł, który będzie przyznawany uczniom ze szkół podstawowych i ponadpodstawowych z terenu województwa małopolski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 małopolskie wyróżnienie otrzymywać będą uczniowie jako nagrodę dla swojej systematycznej pracy nad kształtowaniem charakteru w myśl słów Jana Pawła II: „Musicie od siebie wymagać, nawet gdyby inni od was nie wymagali. Wbrew wszystkim mirażom ułatwionego życia musicie od siebie wymagać. To znaczy właśnie „więcej być”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an Paweł II ustanawiając Światowe Dni Młodzieży, wielokrotnie zwracał się do młodych ludzi z całego świata, aby nie ustawali w poszukiwaniu wartości i nieustannie pracowali nad rozwojem własnej osobow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latego przyznając tytuł „Małopolskiego Carolusa” jednocześnie składamy hołd wielkiemu nauczycielowi i przyjacielowi młodzież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tronat honorowy nad wydarzeniem objęli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mysław Czarnek, Minister Edukacji i Nauki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ybiskup Marek Jędraszewski, Metropolita Krakowski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ara Nowak, Małopolski Kurator Oświaty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łopolskie Centrum Doskonalenia Nauczycieli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576" w:leader="none"/>
        </w:tabs>
        <w:spacing w:lineRule="auto" w:line="360"/>
        <w:ind w:left="0" w:hanging="0"/>
        <w:jc w:val="center"/>
        <w:rPr>
          <w:rFonts w:ascii="Times New Roman" w:hAnsi="Times New Roman" w:eastAsia="Calibri" w:cs="Times New Roman"/>
          <w:b w:val="false"/>
          <w:b w:val="false"/>
        </w:rPr>
      </w:pPr>
      <w:r>
        <w:rPr>
          <w:rFonts w:eastAsia="Calibri" w:cs="Times New Roman" w:ascii="Times New Roman" w:hAnsi="Times New Roman"/>
        </w:rPr>
        <w:t>§ 1.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Cele przyznawania tytułu Małopolski Carolus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radzanie wybitnych osobowości uczniowskich, które w danej dziedzinie osiągają sukces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owanie wśród uczniów aktywnych posta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ieranie konieczności pracy nad rozwojem własnych pasji i zainteresowań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e twórczej aktywności uczni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agowanie poszukiwania i odkrywania własnych talent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e postaw zgodnych z duchem nauczania i świadectwa św. Jana Pawła II.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  <w:b w:val="false"/>
          <w:b w:val="false"/>
        </w:rPr>
      </w:pPr>
      <w:r>
        <w:rPr>
          <w:rFonts w:eastAsia="Calibri" w:cs="Times New Roman" w:ascii="Times New Roman" w:hAnsi="Times New Roman"/>
          <w:b w:val="false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  <w:b w:val="false"/>
          <w:b w:val="false"/>
        </w:rPr>
      </w:pPr>
      <w:r>
        <w:rPr>
          <w:rFonts w:eastAsia="Calibri" w:cs="Times New Roman" w:ascii="Times New Roman" w:hAnsi="Times New Roman"/>
        </w:rPr>
        <w:t>§ 2.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/>
      </w:pPr>
      <w:r>
        <w:rPr>
          <w:rFonts w:eastAsia="Calibri" w:cs="Times New Roman" w:ascii="Times New Roman" w:hAnsi="Times New Roman"/>
        </w:rPr>
        <w:t>Postanowienia ogóln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rganizatorami tytułu </w:t>
      </w:r>
      <w:r>
        <w:rPr>
          <w:rFonts w:cs="Times New Roman" w:ascii="Times New Roman" w:hAnsi="Times New Roman"/>
          <w:b/>
          <w:i/>
        </w:rPr>
        <w:t>Małopolski Carolus</w:t>
      </w:r>
      <w:r>
        <w:rPr>
          <w:rFonts w:cs="Times New Roman" w:ascii="Times New Roman" w:hAnsi="Times New Roman"/>
        </w:rPr>
        <w:t xml:space="preserve"> są: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ojewództwo Małopolskie z siedzibą przy ul. Basztowej 22 w Krakowie;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Dialogu Międzykulturowego im. Jana Pawła II z siedzibą przy ul. Totus Tuus 30 w Krakowie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realizuje Instytut Dialogu Międzykulturowego im. Jana Pawła II w Krakowie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Tytuł </w:t>
      </w:r>
      <w:r>
        <w:rPr>
          <w:rFonts w:cs="Times New Roman" w:ascii="Times New Roman" w:hAnsi="Times New Roman"/>
          <w:b/>
          <w:i/>
        </w:rPr>
        <w:t>Małopolski Carolus</w:t>
      </w:r>
      <w:r>
        <w:rPr>
          <w:rFonts w:cs="Times New Roman" w:ascii="Times New Roman" w:hAnsi="Times New Roman"/>
        </w:rPr>
        <w:t xml:space="preserve"> przyznawany jest co roku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Laureat tytułu </w:t>
      </w:r>
      <w:r>
        <w:rPr>
          <w:rFonts w:cs="Times New Roman" w:ascii="Times New Roman" w:hAnsi="Times New Roman"/>
          <w:b/>
          <w:i/>
        </w:rPr>
        <w:t>Małopolskiego Carolusa</w:t>
      </w:r>
      <w:r>
        <w:rPr>
          <w:rFonts w:cs="Times New Roman" w:ascii="Times New Roman" w:hAnsi="Times New Roman"/>
        </w:rPr>
        <w:t xml:space="preserve"> w danej dziedzinie otrzymuje nagrodę pieniężną w wysokości 3.000 złotych brutto wraz z okolicznościową statuetką i dyplomem. Nagroda pomniejszona jest o należny podatek dochodowy od osób fizycznych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Ponadto przyznaje się wyróżnienie w danej dziedzinie, w kwocie 2.000 złotych brutto wraz z dyplomem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Tytuł </w:t>
      </w:r>
      <w:r>
        <w:rPr>
          <w:rFonts w:cs="Times New Roman" w:ascii="Times New Roman" w:hAnsi="Times New Roman"/>
          <w:b/>
          <w:i/>
        </w:rPr>
        <w:t>Małopolski Carolus</w:t>
      </w:r>
      <w:r>
        <w:rPr>
          <w:rFonts w:cs="Times New Roman" w:ascii="Times New Roman" w:hAnsi="Times New Roman"/>
        </w:rPr>
        <w:t xml:space="preserve"> i wyróżnienie  przyznawane są uczniom w dwóch kategoriach wiekowych: ze szkół podstawowych oraz szkół ponadpodstawowych z województwa małopolskiego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Tytuł </w:t>
      </w:r>
      <w:r>
        <w:rPr>
          <w:rFonts w:cs="Times New Roman" w:ascii="Times New Roman" w:hAnsi="Times New Roman"/>
          <w:b/>
          <w:i/>
        </w:rPr>
        <w:t>Małopolski Carolus</w:t>
      </w:r>
      <w:r>
        <w:rPr>
          <w:rFonts w:cs="Times New Roman" w:ascii="Times New Roman" w:hAnsi="Times New Roman"/>
        </w:rPr>
        <w:t xml:space="preserve">  i wyróżnienia przyznawane są w czterech następujących dziedzinach: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gemma gemmarum (klejnot nad klejnotami) - </w:t>
      </w:r>
      <w:r>
        <w:rPr>
          <w:rFonts w:cs="Times New Roman" w:ascii="Times New Roman" w:hAnsi="Times New Roman"/>
        </w:rPr>
        <w:t>omnibus edukacyjny (kandydat prezentuje bogaty zasób wiedzy z różnych dziedzin, potwierdzony dyplomami oraz stosownymi zaświadczeniami);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artificem commendat opus (dzieło zachwala mistrza) - </w:t>
      </w:r>
      <w:r>
        <w:rPr>
          <w:rFonts w:cs="Times New Roman" w:ascii="Times New Roman" w:hAnsi="Times New Roman"/>
        </w:rPr>
        <w:t>kultura i sztuka (kandydat prezentuje wybitne umiejętności wokalne, instrumentalne, plastyczne, recytatorskie, teatralne, potwierdzone dyplomami, zaświadczeniami);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mens sana in corpore sano (w zdrowym ciele zdrowy duch) - </w:t>
      </w:r>
      <w:r>
        <w:rPr>
          <w:rFonts w:cs="Times New Roman" w:ascii="Times New Roman" w:hAnsi="Times New Roman"/>
        </w:rPr>
        <w:t>sport (kandydat osiąga sukcesy w dziedzinie sportowej, turystycznej, potwierdzone dyplomami, zaświadczeniami);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littera scripta manet (słowo zapisane pozostaje) - </w:t>
      </w:r>
      <w:r>
        <w:rPr>
          <w:rFonts w:cs="Times New Roman" w:ascii="Times New Roman" w:hAnsi="Times New Roman"/>
        </w:rPr>
        <w:t>literatura (kandydat jest twórcą różnych form literackich – wiersze, poematy, artykuły do prasy, publikacje w szkole i środowisku, potwierdzone zaświadczeniami, opiniami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  <w:b w:val="false"/>
          <w:b w:val="false"/>
        </w:rPr>
      </w:pPr>
      <w:r>
        <w:rPr>
          <w:rFonts w:eastAsia="Calibri" w:cs="Times New Roman" w:ascii="Times New Roman" w:hAnsi="Times New Roman"/>
        </w:rPr>
        <w:t>§ 3.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sady przyznawania tytułu Małopolski Carolus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Wyboru laureatów tytułu </w:t>
      </w:r>
      <w:r>
        <w:rPr>
          <w:rFonts w:cs="Times New Roman" w:ascii="Times New Roman" w:hAnsi="Times New Roman"/>
          <w:b/>
          <w:i/>
        </w:rPr>
        <w:t>Małopolski Carolus</w:t>
      </w:r>
      <w:r>
        <w:rPr>
          <w:rFonts w:cs="Times New Roman" w:ascii="Times New Roman" w:hAnsi="Times New Roman"/>
        </w:rPr>
        <w:t xml:space="preserve"> dokonuje Kapituła powołana przez Organizato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W skład Kapituły tytułu </w:t>
      </w:r>
      <w:r>
        <w:rPr>
          <w:rFonts w:cs="Times New Roman" w:ascii="Times New Roman" w:hAnsi="Times New Roman"/>
          <w:b/>
          <w:i/>
        </w:rPr>
        <w:t>Małopolski Carolus</w:t>
      </w:r>
      <w:r>
        <w:rPr>
          <w:rFonts w:cs="Times New Roman" w:ascii="Times New Roman" w:hAnsi="Times New Roman"/>
        </w:rPr>
        <w:t xml:space="preserve"> wchodzi jeden przedstawiciel z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atorium Oświaty w Krakowie wraz z podległymi delegaturami (Tarnów, Nowy Sącz, Nowy Targ, Wadowice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amentu Edukacji Urzędu Marszałkowskiego Województwa Małopolskiego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łopolskiego Centrum Doskonalenia Nauczycieli w Krakowi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u Katechetycznego Kurii Metropolitalnej w Krakowi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u Dialogu Międzykulturowego im. Jana Pawła II w Krak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członek Kapituły z przyczyn niezależnych nie może podjąć się oceny zgłoszeń, powinien poinformować o tym fakcie Przewodniczącego Kapituły, który za pośrednictwem Organizatora wystąpi o wskazanie nowego członka Kapituł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wojej pracy członkowie Kapituły opierają się na dokumentacji dostarczonej przez Zgłaszających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70C0"/>
          <w:u w:val="single"/>
        </w:rPr>
      </w:pPr>
      <w:r>
        <w:rPr>
          <w:rFonts w:cs="Times New Roman" w:ascii="Times New Roman" w:hAnsi="Times New Roman"/>
        </w:rPr>
        <w:t>Kapituła pracuje w oparciu o Regulamin Punktowania, stanowiący załącznik nr 1 do niniejszego Regulaminu, na podstawie którego dokona oceny kandydatów. Regulamin Punktowania dostępny jest na stronie www.idmjp2.pl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uła zastrzega sobie prawo do niewyłaniania laureatów i wyróżnionych w każdej, bądź poszczególnych dziedzinach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 Kapituły nie jest podawany do publicznej wiadomości przed rozstrzygnięciem Konkursu, celem uniknięcia wpływu na decyzje Kapituł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uła wyłania kandydatów na laureatów i wyróżnionych spośród zgłoszeń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Zgłoszenie kandydata dokonywane jest tylko do jednej z przedstawionych dziedzin. Pod uwagę będą brane osiągnięcia z ostatnich 3 lat, tj. </w:t>
      </w:r>
      <w:r>
        <w:rPr>
          <w:rFonts w:cs="Times New Roman" w:ascii="Times New Roman" w:hAnsi="Times New Roman"/>
          <w:color w:val="000000"/>
        </w:rPr>
        <w:t>od 1 września 2020 do 12 maj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2023 r.</w:t>
      </w:r>
      <w:r>
        <w:rPr>
          <w:rFonts w:cs="Times New Roman" w:ascii="Times New Roman" w:hAnsi="Times New Roman"/>
        </w:rPr>
        <w:t xml:space="preserve"> (rok szkolny 2020/2021, 2021/2022, 2022/2023). Wyjątek stanowi świadectwo z wyróżnieniem, które należy dołączyć z roku 2019/2020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laureatów tytułu i wyróżnionych ma charakter ostateczny i nie przysługuje od niego odwołani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Obsługę prac Kapituły tytułu </w:t>
      </w:r>
      <w:r>
        <w:rPr>
          <w:rFonts w:cs="Times New Roman" w:ascii="Times New Roman" w:hAnsi="Times New Roman"/>
          <w:b/>
          <w:i/>
        </w:rPr>
        <w:t>Małopolski Carolus</w:t>
      </w:r>
      <w:r>
        <w:rPr>
          <w:rFonts w:cs="Times New Roman" w:ascii="Times New Roman" w:hAnsi="Times New Roman"/>
        </w:rPr>
        <w:t xml:space="preserve"> zapewnia Instytut Dialogu Międzykulturowego im. Jana Pawła II w Krakowie.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  <w:b w:val="false"/>
          <w:b w:val="false"/>
        </w:rPr>
      </w:pPr>
      <w:r>
        <w:rPr>
          <w:rFonts w:eastAsia="Calibri" w:cs="Times New Roman" w:ascii="Times New Roman" w:hAnsi="Times New Roman"/>
        </w:rPr>
        <w:t>§ 4.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sady zgłaszania kandydatur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Kandydatury do tytułu </w:t>
      </w:r>
      <w:r>
        <w:rPr>
          <w:rFonts w:cs="Times New Roman" w:ascii="Times New Roman" w:hAnsi="Times New Roman"/>
          <w:b/>
          <w:i/>
        </w:rPr>
        <w:t>Małopolski Carolus</w:t>
      </w:r>
      <w:r>
        <w:rPr>
          <w:rFonts w:cs="Times New Roman" w:ascii="Times New Roman" w:hAnsi="Times New Roman"/>
        </w:rPr>
        <w:t xml:space="preserve"> mogą być zgłaszane do dnia </w:t>
      </w:r>
      <w:r>
        <w:rPr>
          <w:rFonts w:cs="Times New Roman" w:ascii="Times New Roman" w:hAnsi="Times New Roman"/>
          <w:b/>
        </w:rPr>
        <w:t>12 maja 2023 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decyduje data wpływu</w:t>
      </w:r>
      <w:r>
        <w:rPr>
          <w:rFonts w:cs="Times New Roman" w:ascii="Times New Roman" w:hAnsi="Times New Roman"/>
        </w:rPr>
        <w:t>) przez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i i wychowawców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iców (opiekunów prawnych)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e i stowarzyszenia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łnoletnich uczni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Zgłoszenie do nagrody musi zawierać </w:t>
      </w:r>
      <w:r>
        <w:rPr>
          <w:rFonts w:cs="Times New Roman" w:ascii="Times New Roman" w:hAnsi="Times New Roman"/>
          <w:color w:val="000000"/>
        </w:rPr>
        <w:t>potwierdzenie wiarygodności złożonych dokumentów podpisem i pieczęcią Dyrektora Szkoły, który ponosi odpowiedzialność prawną za składaną dokumentację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Zgłaszający przygotowuje dwie wersje zgłoszenia: </w:t>
      </w:r>
      <w:r>
        <w:rPr>
          <w:rFonts w:cs="Times New Roman" w:ascii="Times New Roman" w:hAnsi="Times New Roman"/>
          <w:b/>
        </w:rPr>
        <w:t>papierową i elektronicz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dytowaln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Lista laureatów zostanie ogłoszona do dnia </w:t>
      </w:r>
      <w:r>
        <w:rPr>
          <w:rFonts w:cs="Times New Roman" w:ascii="Times New Roman" w:hAnsi="Times New Roman"/>
          <w:b/>
        </w:rPr>
        <w:t>9 czerwca 2023 r</w:t>
      </w:r>
      <w:r>
        <w:rPr>
          <w:rFonts w:cs="Times New Roman" w:ascii="Times New Roman" w:hAnsi="Times New Roman"/>
        </w:rPr>
        <w:t xml:space="preserve">. na stronie </w:t>
      </w:r>
      <w:r>
        <w:rPr>
          <w:rFonts w:cs="Times New Roman" w:ascii="Times New Roman" w:hAnsi="Times New Roman"/>
          <w:u w:val="single"/>
        </w:rPr>
        <w:t xml:space="preserve">www.idmjp2.pl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Uroczyste wręczenie tytułów (statuetki i nagrody) nastąpi do </w:t>
      </w:r>
      <w:r>
        <w:rPr>
          <w:rFonts w:cs="Times New Roman" w:ascii="Times New Roman" w:hAnsi="Times New Roman"/>
          <w:b/>
        </w:rPr>
        <w:t>16 czerwca 2023 r</w:t>
      </w:r>
      <w:r>
        <w:rPr>
          <w:rFonts w:cs="Times New Roman" w:ascii="Times New Roman" w:hAnsi="Times New Roman"/>
        </w:rPr>
        <w:t>. O miejscu i terminie Uroczystej Gali laureaci zostaną powiadomieni drogą mailową i telefoniczn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enia w wersji papierowej prosimy nadsyłać pocztą na adres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ytut Dialogu Międzykulturowego im. Jana Pawła II w Krakow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l. Totus Tuus 30, 30-610 Kraków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opiskiem „Małopolski Carolus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enia w wersji elektronicznej edytowalnej prosimy przesłać na adres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icja.kedra@idmjp2.p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Zgłoszenie do tytułu </w:t>
      </w:r>
      <w:r>
        <w:rPr>
          <w:rFonts w:cs="Times New Roman" w:ascii="Times New Roman" w:hAnsi="Times New Roman"/>
          <w:b/>
          <w:i/>
        </w:rPr>
        <w:t>Małopolsk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Carolus</w:t>
      </w:r>
      <w:r>
        <w:rPr>
          <w:rFonts w:cs="Times New Roman" w:ascii="Times New Roman" w:hAnsi="Times New Roman"/>
        </w:rPr>
        <w:t xml:space="preserve"> jest równoznaczne z akceptacją przez wnioskodawcę Regulamin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Zgłoszenie do tytułu </w:t>
      </w:r>
      <w:r>
        <w:rPr>
          <w:rFonts w:cs="Times New Roman" w:ascii="Times New Roman" w:hAnsi="Times New Roman"/>
          <w:b/>
          <w:i/>
        </w:rPr>
        <w:t>Małopolski</w:t>
      </w:r>
      <w:r>
        <w:rPr>
          <w:rFonts w:cs="Times New Roman" w:ascii="Times New Roman" w:hAnsi="Times New Roman"/>
          <w:b/>
        </w:rPr>
        <w:t xml:space="preserve"> Carolus</w:t>
      </w:r>
      <w:r>
        <w:rPr>
          <w:rFonts w:cs="Times New Roman" w:ascii="Times New Roman" w:hAnsi="Times New Roman"/>
        </w:rPr>
        <w:t xml:space="preserve"> winno zawierać informacje zgodnie ze wzorem stanowiącym załącznik nr 2 do Regulaminu i Oświadczenie osoby zgłaszającej oraz osoby zgłaszanej o wyrażeniu zgody na przetwarzanie danych osobowy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enie grupowe nie podlega oceni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, które zwyciężyły w latach poprzednich nie mogą ubiegać się o nagrodę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  <w:b w:val="false"/>
          <w:b w:val="false"/>
        </w:rPr>
      </w:pPr>
      <w:r>
        <w:rPr>
          <w:rFonts w:eastAsia="Calibri" w:cs="Times New Roman" w:ascii="Times New Roman" w:hAnsi="Times New Roman"/>
        </w:rPr>
        <w:t>§ 5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/>
        <w:t>Organizator zastrzega sobie prawo do dokonania zmian w formule przeprowadzenia projektu ze względu na szczególne okoliczności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/>
        <w:t>W sprawach nieuregulowanych niniejszym Regulaminem, rozstrzyga Organizato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 do REGULAMINU</w:t>
      </w:r>
    </w:p>
    <w:p>
      <w:pPr>
        <w:pStyle w:val="Heading2"/>
        <w:numPr>
          <w:ilvl w:val="0"/>
          <w:numId w:val="0"/>
        </w:numPr>
        <w:ind w:left="576" w:hanging="576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Przyznania Tytułu Małopolski Carolus</w:t>
      </w:r>
    </w:p>
    <w:p>
      <w:pPr>
        <w:pStyle w:val="Heading2"/>
        <w:numPr>
          <w:ilvl w:val="0"/>
          <w:numId w:val="0"/>
        </w:numPr>
        <w:ind w:left="576" w:hanging="576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za wybitne osiągnięcia w różnych dziedzinach działalności uczniowskiej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EGULAMIN PUNKTOWANIA KONKURSU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MAŁOPOLSKI CAROLU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Heading4"/>
        <w:spacing w:lineRule="auto" w:line="360"/>
        <w:jc w:val="center"/>
        <w:rPr>
          <w:rFonts w:eastAsia="Calibri"/>
        </w:rPr>
      </w:pPr>
      <w:r>
        <w:rPr>
          <w:rFonts w:eastAsia="Calibri"/>
        </w:rPr>
        <w:t>§ 1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uła Konkursu przyznaje tytuł na podstawie Regulaminu Punktowania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uła jest całkowicie niezależna i niezawisła.</w:t>
      </w:r>
    </w:p>
    <w:p>
      <w:pPr>
        <w:pStyle w:val="Heading4"/>
        <w:spacing w:lineRule="auto" w:line="36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ing4"/>
        <w:spacing w:lineRule="auto" w:line="360"/>
        <w:jc w:val="center"/>
        <w:rPr>
          <w:rFonts w:eastAsia="Calibri"/>
        </w:rPr>
      </w:pPr>
      <w:r>
        <w:rPr>
          <w:rFonts w:eastAsia="Calibri"/>
        </w:rPr>
        <w:t>§ 2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uła na pierwszym posiedzeniu wybiera spośród swoich członków Przewodniczącego Kapituły. Funkcję Sekretarza Kapituły pełni przedstawiciel Organizatora – Instytutu Dialogu Międzykulturowego im. Jana Pawła II w Krakowi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kieruje pracami Kapituły. Jego głos jest decydujący w kwestiach nierozstrzygnięt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z Kapituły zajmuje się pracami administracyjnymi dotyczącymi prac Kapituły (obsługa administracyjna, sporządzanie protokołów z posiedzeń, liczenie punktów przyznanych przez Kapitułę oraz sporządzenie protokołu końcowego).</w:t>
      </w:r>
    </w:p>
    <w:p>
      <w:pPr>
        <w:pStyle w:val="Heading4"/>
        <w:spacing w:lineRule="auto" w:line="36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ing4"/>
        <w:spacing w:lineRule="auto" w:line="360"/>
        <w:jc w:val="center"/>
        <w:rPr>
          <w:rFonts w:eastAsia="Calibri"/>
        </w:rPr>
      </w:pPr>
      <w:r>
        <w:rPr>
          <w:rFonts w:eastAsia="Calibri"/>
        </w:rPr>
        <w:t>§ 3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działu w Konkursie zakwalifikowane zostaną wyłącznie zgłoszenia zgodne z ideą Konkursu opisaną w Preambule oraz § 1 niniejszego Regulaminu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łoszenia będą ocenianie zgodnie z przyjętymi kryteriami opisanymi w § 4 Regulaminu Punktowania Konkursu </w:t>
      </w:r>
      <w:r>
        <w:rPr>
          <w:rFonts w:cs="Times New Roman" w:ascii="Times New Roman" w:hAnsi="Times New Roman"/>
          <w:b/>
          <w:i/>
        </w:rPr>
        <w:t>Małopolski Carolus</w:t>
      </w:r>
      <w:r>
        <w:rPr>
          <w:rFonts w:cs="Times New Roman" w:ascii="Times New Roman" w:hAnsi="Times New Roman"/>
          <w:i/>
        </w:rPr>
        <w:t>.</w:t>
      </w:r>
    </w:p>
    <w:p>
      <w:pPr>
        <w:pStyle w:val="Heading4"/>
        <w:spacing w:lineRule="auto" w:line="360"/>
        <w:ind w:left="360" w:hanging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ing4"/>
        <w:spacing w:lineRule="auto" w:line="360"/>
        <w:ind w:left="360" w:hanging="0"/>
        <w:jc w:val="center"/>
        <w:rPr>
          <w:rFonts w:eastAsia="Calibri"/>
        </w:rPr>
      </w:pPr>
      <w:r>
        <w:rPr>
          <w:rFonts w:eastAsia="Calibri"/>
        </w:rPr>
        <w:t>§ 4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Zadaniem Kapituły będzie dokonanie oceny zgłoszonych kandydatur. Przy dokonywaniu oceny i wyborze Kapituła będzie stosowała następujące kryteria, które dotyczą każdej z dziedzin z wyjątkiem kategorii </w:t>
      </w:r>
      <w:r>
        <w:rPr>
          <w:rFonts w:eastAsia="Times New Roman" w:cs="Times New Roman" w:ascii="Times New Roman" w:hAnsi="Times New Roman"/>
          <w:b/>
          <w:i/>
        </w:rPr>
        <w:t>littera scripta manet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621"/>
        <w:gridCol w:w="2621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onkursy, olimpiady, festiwale, turnieje, zawody</w:t>
            </w:r>
          </w:p>
        </w:tc>
      </w:tr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ęg wojewódzk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iejsce, laureat, złot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miejsce, finalista, srebrn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iejsce, brązow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pkt</w:t>
            </w:r>
          </w:p>
        </w:tc>
      </w:tr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ęg ogólnopolsk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iejsce, laureat, złot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miejsce, finalista, srebrn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iejsce, brązow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pkt</w:t>
            </w:r>
          </w:p>
        </w:tc>
      </w:tr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ęg międzynarodow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iejsce, laureat, złot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miejsce, finalista, srebrn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iejsce, brązow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 pkt</w:t>
            </w:r>
          </w:p>
        </w:tc>
      </w:tr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różnieni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k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ędzynarodow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 pkt</w:t>
            </w:r>
          </w:p>
        </w:tc>
      </w:tr>
    </w:tbl>
    <w:p>
      <w:pPr>
        <w:pStyle w:val="Normal"/>
        <w:spacing w:lineRule="auto" w:line="360" w:before="0" w:after="0"/>
        <w:ind w:left="1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W dziedzinie </w:t>
      </w:r>
      <w:r>
        <w:rPr>
          <w:rFonts w:cs="Times New Roman" w:ascii="Times New Roman" w:hAnsi="Times New Roman"/>
          <w:b/>
          <w:i/>
        </w:rPr>
        <w:t>gemma gemmarum (klejnot nad klejnotami</w:t>
      </w:r>
      <w:r>
        <w:rPr>
          <w:rFonts w:cs="Times New Roman" w:ascii="Times New Roman" w:hAnsi="Times New Roman"/>
        </w:rPr>
        <w:t>) dodatkowo przyznawana jest punktacja za świadectwo z wyróżnieniem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okresie trzech kolejnych lat – 9 pkt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okresie dwóch kolejnych lat – 6 pkt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okresie jednego roku – 3 pkt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>Uwaga</w:t>
      </w:r>
      <w:r>
        <w:rPr>
          <w:rFonts w:eastAsia="Times New Roman" w:cs="Times New Roman" w:ascii="Times New Roman" w:hAnsi="Times New Roman"/>
        </w:rPr>
        <w:t>: trzecie świadectwo z roku szkolnego 2019/2020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W dziedzinie </w:t>
      </w:r>
      <w:r>
        <w:rPr>
          <w:rFonts w:eastAsia="Times New Roman" w:cs="Times New Roman" w:ascii="Times New Roman" w:hAnsi="Times New Roman"/>
          <w:b/>
        </w:rPr>
        <w:t xml:space="preserve">littera scripta manet </w:t>
      </w:r>
      <w:r>
        <w:rPr>
          <w:rFonts w:eastAsia="Times New Roman" w:cs="Times New Roman" w:ascii="Times New Roman" w:hAnsi="Times New Roman"/>
        </w:rPr>
        <w:t>przy dokonywaniu oceny i wyborze Kapituła będzie stosowała następujące kryteria: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621"/>
        <w:gridCol w:w="2621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kursy, olimpiady, festiwale, turnieje, zawody</w:t>
            </w:r>
          </w:p>
        </w:tc>
      </w:tr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ęg powiatow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iejsce, laureat, złot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2 miejsce, finalista, srebrn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iejsce, brązow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pkt</w:t>
            </w:r>
          </w:p>
        </w:tc>
      </w:tr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ęg wojewódzk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iejsce, laureat, złot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miejsce, finalista, srebrn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iejsce, brązow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pkt</w:t>
            </w:r>
          </w:p>
        </w:tc>
      </w:tr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ęg ogólnopolsk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1 miejsce, laureat, złot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miejsce, finalista, srebrn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iejsce, brązow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pkt</w:t>
            </w:r>
          </w:p>
        </w:tc>
      </w:tr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ęg międzynarodow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iejsce, laureat, złot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miejsce, finalista, srebrn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iejsce, brązowy med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pkt</w:t>
            </w:r>
          </w:p>
        </w:tc>
      </w:tr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różnieni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ow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k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pkt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ędzynarodow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pkt</w:t>
            </w:r>
          </w:p>
        </w:tc>
      </w:tr>
    </w:tbl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pituła przyznaje oddzielnie punkty za każdy rok działalności kandydata. Punktacji podlegają najwyższe osiągnięcia w danej dziedzinie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ktowane będą osiągnięcia tylko z danej dziedziny, zgodnie ze wskazaniem w Karcie Zgłoszenia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Członkowie Kapituły ocenią kandydatury na podstawie kart ocen, w terminie wskazanym w Regulaminie Przyznawania Tytułu </w:t>
      </w:r>
      <w:r>
        <w:rPr>
          <w:rFonts w:cs="Times New Roman" w:ascii="Times New Roman" w:hAnsi="Times New Roman"/>
          <w:b/>
          <w:bCs/>
          <w:i/>
          <w:iCs/>
        </w:rPr>
        <w:t>Małopolski Carolus</w:t>
      </w:r>
      <w:r>
        <w:rPr>
          <w:rFonts w:cs="Times New Roman" w:ascii="Times New Roman" w:hAnsi="Times New Roman"/>
        </w:rPr>
        <w:t xml:space="preserve"> w § 4. Wzór karty oceny stanowi załącznik nr 1 do niniejszego Regulaminu Punktowania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W przypadku uzyskania przez więcej niż jednego kandydata takiej samej liczby punktów</w:t>
      </w:r>
      <w:r>
        <w:rPr>
          <w:rFonts w:cs="Times New Roman" w:ascii="Times New Roman" w:hAnsi="Times New Roman"/>
          <w:color w:val="000000"/>
        </w:rPr>
        <w:t>, Kapituła w głosowaniu tajnym podejmuje decyzję większością głosów przy udziale min. 50% członków Kapituł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Sekretarz Konkursu przygotowuje oficjalny protokół z obrad Kapituły, w którym podaje liczbę punktów uzyskanych przez poszczególnych kandydatów zgłoszonych do tytułu </w:t>
      </w:r>
      <w:r>
        <w:rPr>
          <w:rFonts w:cs="Times New Roman" w:ascii="Times New Roman" w:hAnsi="Times New Roman"/>
          <w:b/>
          <w:i/>
        </w:rPr>
        <w:t>Małopolski Carolus.</w:t>
      </w:r>
      <w:r>
        <w:rPr>
          <w:rFonts w:cs="Times New Roman" w:ascii="Times New Roman" w:hAnsi="Times New Roman"/>
        </w:rPr>
        <w:t xml:space="preserve"> Końcowy protokół z wynikami Konkursu stanowi podstawę do wręczenia nagrody, statuetki i dyplomu.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360"/>
        <w:jc w:val="center"/>
        <w:rPr/>
      </w:pPr>
      <w:r>
        <w:rPr/>
        <w:t>§ 5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Kapituły są zobowiązani do zachowania ścisłej tajemnicy w sprawach dotyczących przebiegu prac Kapituły i ostatecznych wyników Konkursu przed ich ogłoszeniem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Wszystkie zgłoszenia i materiały dostarczone do Organizatora i przekazane Kapitule muszą być traktowane jako poufne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</w:t>
      </w:r>
    </w:p>
    <w:p>
      <w:pPr>
        <w:pStyle w:val="Heading2"/>
        <w:numPr>
          <w:ilvl w:val="0"/>
          <w:numId w:val="0"/>
        </w:numPr>
        <w:ind w:left="576" w:hanging="576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do Regulaminu Punktowania Konkursu Małopolski Carolu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KARTA OCENY MERYTORYCZNEJ PRZYZNAWANIA TYTUŁU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MAŁOPOLSKI CAROLUS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lang w:val="pl-PL"/>
        </w:rPr>
      </w:pPr>
      <w:r>
        <w:rPr>
          <w:rFonts w:eastAsia="Calibri" w:cs="Times New Roman" w:ascii="Times New Roman" w:hAnsi="Times New Roman"/>
          <w:b w:val="false"/>
        </w:rPr>
        <w:t>W kategorii:</w:t>
      </w:r>
      <w:r>
        <w:rPr>
          <w:rFonts w:eastAsia="Calibri" w:cs="Times New Roman" w:ascii="Times New Roman" w:hAnsi="Times New Roman"/>
          <w:i/>
        </w:rPr>
        <w:t xml:space="preserve"> gemma gemmarum (klejnot nad klejnotami)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u w:val="single"/>
          <w:lang w:val="pl-PL"/>
        </w:rPr>
      </w:pPr>
      <w:r>
        <w:rPr>
          <w:rFonts w:eastAsia="Calibri" w:cs="Times New Roman" w:ascii="Times New Roman" w:hAnsi="Times New Roman"/>
          <w:b w:val="false"/>
          <w:u w:val="single"/>
          <w:lang w:val="pl-PL"/>
        </w:rPr>
        <w:t>(uzupełniają Przedstawiciele Kapituły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u w:val="single"/>
          <w:lang w:val="pl-PL"/>
        </w:rPr>
      </w:pPr>
      <w:r>
        <w:rPr>
          <w:rFonts w:eastAsia="Calibri" w:cs="Times New Roman" w:ascii="Times New Roman" w:hAnsi="Times New Roman"/>
          <w:b/>
          <w:u w:val="single"/>
          <w:lang w:val="pl-PL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DANE INFORMACYJNE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5592"/>
      </w:tblGrid>
      <w:tr>
        <w:trPr>
          <w:trHeight w:val="54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kandydata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, nazwa i typ szkoły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PRACY KONKURSOWEJ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870"/>
        <w:gridCol w:w="1871"/>
        <w:gridCol w:w="1871"/>
        <w:gridCol w:w="1871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kursy, olimpiady, festiwale, turnieje, zawod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ę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y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d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wiadectwo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yróżnienie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ilość punktów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                                     ……………..…………………………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 Data i miejscowość )                                                         (Podpisy Przedstawicieli Kapituły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KARTA OCENY MERYTORYCZNEJ PRZYZNAWANIA TYTUŁU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MAŁOPOLSKI CAROLUS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lang w:val="pl-PL"/>
        </w:rPr>
      </w:pPr>
      <w:r>
        <w:rPr>
          <w:rFonts w:eastAsia="Calibri" w:cs="Times New Roman" w:ascii="Times New Roman" w:hAnsi="Times New Roman"/>
          <w:b w:val="false"/>
        </w:rPr>
        <w:t>W kategorii: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</w:rPr>
        <w:t>artificem commendat opus (dzieło zachwala mistrza)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u w:val="single"/>
          <w:lang w:val="pl-PL"/>
        </w:rPr>
      </w:pPr>
      <w:r>
        <w:rPr>
          <w:rFonts w:eastAsia="Calibri" w:cs="Times New Roman" w:ascii="Times New Roman" w:hAnsi="Times New Roman"/>
          <w:b w:val="false"/>
          <w:u w:val="single"/>
          <w:lang w:val="pl-PL"/>
        </w:rPr>
        <w:t>(uzupełniają Przedstawiciele Kapituły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u w:val="single"/>
          <w:lang w:val="pl-PL"/>
        </w:rPr>
      </w:pPr>
      <w:r>
        <w:rPr>
          <w:rFonts w:eastAsia="Calibri" w:cs="Times New Roman" w:ascii="Times New Roman" w:hAnsi="Times New Roman"/>
          <w:b/>
          <w:u w:val="single"/>
          <w:lang w:val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INFORMACYJNE</w:t>
      </w:r>
    </w:p>
    <w:tbl>
      <w:tblPr>
        <w:tblW w:w="90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812"/>
      </w:tblGrid>
      <w:tr>
        <w:trPr>
          <w:trHeight w:val="54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kandyda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, nazwa i typ szkoł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PRACY KONKURSOWEJ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06"/>
        <w:gridCol w:w="2068"/>
        <w:gridCol w:w="1724"/>
        <w:gridCol w:w="172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onkursy, olimpiady, festiwale, turnieje, zawod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ę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y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d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ilość punktów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                                     ……………..…………………………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 Data i miejscowość )                                                         (Podpisy Przedstawicieli Kapituł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KARTA OCENY MERYTORYCZNEJ PRZYZNAWANIA TYTUŁU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MAŁOPOLSKI CAROLUS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lang w:val="pl-PL"/>
        </w:rPr>
      </w:pPr>
      <w:r>
        <w:rPr>
          <w:rFonts w:eastAsia="Calibri" w:cs="Times New Roman" w:ascii="Times New Roman" w:hAnsi="Times New Roman"/>
          <w:b w:val="false"/>
        </w:rPr>
        <w:t>W kategorii: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</w:rPr>
        <w:t>mens sana in corpore sano (w zdrowym ciele zdrowy duch)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u w:val="single"/>
          <w:lang w:val="pl-PL"/>
        </w:rPr>
      </w:pPr>
      <w:r>
        <w:rPr>
          <w:rFonts w:eastAsia="Calibri" w:cs="Times New Roman" w:ascii="Times New Roman" w:hAnsi="Times New Roman"/>
          <w:b w:val="false"/>
          <w:u w:val="single"/>
          <w:lang w:val="pl-PL"/>
        </w:rPr>
        <w:t>(uzupełniają Przedstawiciele Kapituły)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INFORMACYJNE</w:t>
      </w:r>
    </w:p>
    <w:tbl>
      <w:tblPr>
        <w:tblW w:w="90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812"/>
      </w:tblGrid>
      <w:tr>
        <w:trPr>
          <w:trHeight w:val="54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kandyda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, nazwa i typ szkoł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PRACY KONKURSOWEJ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06"/>
        <w:gridCol w:w="2068"/>
        <w:gridCol w:w="1724"/>
        <w:gridCol w:w="172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kursy, olimpiady, festiwale, turnieje, zawod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ę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y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ilość punktów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                                     ……………..…………………………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 Data i miejscowość )                                                         (Podpisy Przedstawicieli Kapituł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KARTA OCENY MERYTORYCZNEJ PRZYZNAWANIA TYTUŁU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MAŁOPOLSKI CAROLUS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u w:val="single"/>
          <w:lang w:val="pl-PL"/>
        </w:rPr>
      </w:pPr>
      <w:r>
        <w:rPr>
          <w:rFonts w:eastAsia="Calibri" w:cs="Times New Roman" w:ascii="Times New Roman" w:hAnsi="Times New Roman"/>
          <w:b w:val="false"/>
        </w:rPr>
        <w:t>W kategorii: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</w:rPr>
        <w:t>littera scripta manet (słowo zapisane pozostaje)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u w:val="single"/>
          <w:lang w:val="pl-PL"/>
        </w:rPr>
      </w:pPr>
      <w:r>
        <w:rPr>
          <w:rFonts w:eastAsia="Calibri" w:cs="Times New Roman" w:ascii="Times New Roman" w:hAnsi="Times New Roman"/>
          <w:b w:val="false"/>
          <w:u w:val="single"/>
          <w:lang w:val="pl-PL"/>
        </w:rPr>
        <w:t>(uzupełniają Przedstawiciele Kapituły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INFORMACYJNE</w:t>
      </w:r>
    </w:p>
    <w:tbl>
      <w:tblPr>
        <w:tblW w:w="90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812"/>
      </w:tblGrid>
      <w:tr>
        <w:trPr>
          <w:trHeight w:val="54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kandyda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, nazwa i typ szkoł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PRACY KONKURSOWEJ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06"/>
        <w:gridCol w:w="2068"/>
        <w:gridCol w:w="1724"/>
        <w:gridCol w:w="172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onkursy, olimpiady, festiwale, turnieje, zawod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ę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y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ilość punktów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                                     ……………..…………………………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 Data i miejscowość )                                                         (Podpisy Przedstawicieli Kapituł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576" w:hanging="576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Załącznik nr 2 do REGULAMINU</w:t>
      </w:r>
    </w:p>
    <w:p>
      <w:pPr>
        <w:pStyle w:val="Heading2"/>
        <w:numPr>
          <w:ilvl w:val="0"/>
          <w:numId w:val="0"/>
        </w:numPr>
        <w:ind w:left="576" w:hanging="576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Przyznawania Tytułu Małopolski Carolus</w:t>
      </w:r>
    </w:p>
    <w:p>
      <w:pPr>
        <w:pStyle w:val="Heading2"/>
        <w:numPr>
          <w:ilvl w:val="0"/>
          <w:numId w:val="0"/>
        </w:numPr>
        <w:ind w:left="576" w:hanging="576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za wybitne osiągnięcia w różnych dziedzinach działalności uczniowskiej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KARTA ZGŁOSZENIA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o tytułu </w:t>
      </w:r>
      <w:r>
        <w:rPr>
          <w:rFonts w:eastAsia="Calibri" w:cs="Times New Roman" w:ascii="Times New Roman" w:hAnsi="Times New Roman"/>
          <w:i/>
        </w:rPr>
        <w:t>Małopolski Carolus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 dziedzinie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0"/>
        <w:ind w:left="714" w:hanging="357"/>
        <w:jc w:val="both"/>
        <w:rPr/>
      </w:pPr>
      <w:r>
        <w:rPr/>
        <w:t xml:space="preserve">Imię i nazwisko kandydata, klasa, typ i nazwa szkoły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Dane podmiotu zgłaszającego: imię i nazwisko lub nazwa podmiotu zgłaszającego kandydaturę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5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2.</w:t>
        <w:tab/>
        <w:t>Adres</w:t>
      </w:r>
      <w:r>
        <w:rPr>
          <w:rFonts w:cs="Times New Roman" w:ascii="Times New Roman" w:hAnsi="Times New Roman"/>
          <w:b/>
        </w:rPr>
        <w:t>, nr telefonu, email,</w:t>
      </w:r>
      <w:r>
        <w:rPr>
          <w:rFonts w:cs="Times New Roman" w:ascii="Times New Roman" w:hAnsi="Times New Roman"/>
        </w:rPr>
        <w:t xml:space="preserve"> adres www podmiotu zgłaszającego kandydaturę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52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otwierdzenie Dyrektora Szkoł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6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częć szkoły:                                             Pieczęć i podpis Dyrektora Szkoł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zasadnienie/informacje o dokonaniach kandydata zgłoszonego do tytułu </w:t>
      </w:r>
      <w:r>
        <w:rPr>
          <w:rFonts w:cs="Times New Roman" w:ascii="Times New Roman" w:hAnsi="Times New Roman"/>
          <w:b/>
          <w:i/>
        </w:rPr>
        <w:t>Małopolski Carolus</w:t>
      </w:r>
      <w:r>
        <w:rPr/>
        <w:t xml:space="preserve"> w danej dziedzinie (osiągnięcia z ostatnich 3 lat wraz z kopią zaświadczeń, dyplomów, opinii).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06"/>
        <w:gridCol w:w="2068"/>
        <w:gridCol w:w="172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kursy, olimpiady, festiwale, turnieje, zawod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ęg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i do wersji papierowej (kopie zaświadczeń, dyplomów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przypadku braku dyplomów, zaświadczeń potwierdzających osiągnięcia, zgłoszenia nie będą brane pod uwagę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d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228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, pieczęć i podpis Dyrektora Szkoły: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zytelny podpis osoby zgłaszającej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Calibri" w:cs="Times New Roman" w:ascii="Times New Roman" w:hAnsi="Times New Roman"/>
        </w:rPr>
        <w:t>Oświadczenie osoby*/podmiotu zgłaszającej/-go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Calibri" w:cs="Times New Roman" w:ascii="Times New Roman" w:hAnsi="Times New Roman"/>
        </w:rPr>
        <w:t>o wyrażeniu zgody na przetwarzanie danych osobow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przetwarzanie danych osobowych zawartych w Karcie zgłoszenia konkursowego do tytułu Małopolski Carolus zgodnie z Ustawą z dnia 10 maja 2018 roku o ochronie danych osobowych (t.j. Dz. U. z 2018 r., poz. 1781) oraz Rozporządzeniem Parlamentu Europejskiego i Rady 2016/679 z dnia 27 kwietnia 2016 r. w sprawie ochrony osób fizycznych w związku z przetwarzaniem danych osobowych i w sprawie swobodnego przepływu takich dan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poznałem(am) się z Regulaminem przyznawania tytułu </w:t>
      </w:r>
      <w:r>
        <w:rPr>
          <w:rFonts w:cs="Times New Roman" w:ascii="Times New Roman" w:hAnsi="Times New Roman"/>
          <w:b/>
        </w:rPr>
        <w:t>Małopolski Carolus</w:t>
      </w:r>
      <w:r>
        <w:rPr>
          <w:rFonts w:cs="Times New Roman" w:ascii="Times New Roman" w:hAnsi="Times New Roman"/>
        </w:rPr>
        <w:t xml:space="preserve"> oraz akceptuję wszystkie postanowienia tego Regulamin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                                            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ejscowość, data                                                                           (podpis i pieczęć podmiotu zgłaszającego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ełnoletni uczestni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Calibri" w:cs="Times New Roman" w:ascii="Times New Roman" w:hAnsi="Times New Roman"/>
        </w:rPr>
        <w:t>Oświadczenie osoby zgłaszanej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center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Calibri" w:cs="Times New Roman" w:ascii="Times New Roman" w:hAnsi="Times New Roman"/>
        </w:rPr>
        <w:t>o wyrażeniu zgody na przetwarzanie danych osobow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przetwarzanie danych osobowych mojego dziecka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dla potrzeb niezbędnych do realizacji zgłoszenia konkursowego do tytułu </w:t>
      </w:r>
      <w:r>
        <w:rPr>
          <w:rFonts w:cs="Times New Roman" w:ascii="Times New Roman" w:hAnsi="Times New Roman"/>
          <w:b/>
        </w:rPr>
        <w:t>Małopolski Carolus</w:t>
      </w:r>
      <w:r>
        <w:rPr>
          <w:rFonts w:cs="Times New Roman" w:ascii="Times New Roman" w:hAnsi="Times New Roman"/>
        </w:rPr>
        <w:t xml:space="preserve"> zgodnie z ustawą z dnia 10 maja 2018 roku o ochronie danych osobowych (Dz. Ustaw z 2018, poz. 1000) oraz zgodnie z Rozporządzeniem Parlamentu Europejskiego i Rady (UE) 2016/679 z dnia 27 kwietnia 2016 r. w sprawie ochrony osób fizycznych w związku z przetwarzaniem danych osobowych i w sprawie swobodnego przepływu takich danych oraz uchylenia dyrektywy 95/46/WE (ogólne rozporządzenie o ochronie danych) (Dz. Urz. UE L 119 z 2016 r.) oraz zgodnie ze sprostowaniem do ww. rozporządzenia Parlamentu Europejskiego i Rady (UE) (Dz. Urz. UE L 127 z 23.05.2018 r.,), tj. zgodnie z ROD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 i jego rodzice (opiekunowie prawni), oświadczają że zapoznali się z treścią regulaminu i akceptują jego treś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………………………………………………………. </w:t>
      </w:r>
    </w:p>
    <w:p>
      <w:pPr>
        <w:pStyle w:val="Normal"/>
        <w:spacing w:lineRule="auto" w:line="360" w:before="0" w:after="0"/>
        <w:ind w:left="552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data i odręczny podpis rodzica/opiekun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oświadczenie wypełniają rodzice lub opiekunowie osób niepełnoletnich biorących udział w konkursie lub pełnoletni uczestnik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Style w:val="Markedcontent"/>
          <w:rFonts w:cs="Times New Roman" w:ascii="Times New Roman" w:hAnsi="Times New Roman"/>
          <w:b/>
          <w:sz w:val="17"/>
          <w:szCs w:val="17"/>
        </w:rPr>
        <w:t>Załącznik nr 3 do REGULAMINU</w:t>
      </w:r>
    </w:p>
    <w:p>
      <w:pPr>
        <w:pStyle w:val="Normal"/>
        <w:spacing w:lineRule="auto" w:line="24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>
          <w:rStyle w:val="Markedcontent"/>
          <w:rFonts w:cs="Times New Roman" w:ascii="Times New Roman" w:hAnsi="Times New Roman"/>
          <w:sz w:val="17"/>
          <w:szCs w:val="17"/>
        </w:rPr>
        <w:t>Przyznania Tytułu Małopolski Carolus</w:t>
      </w:r>
    </w:p>
    <w:p>
      <w:pPr>
        <w:pStyle w:val="Normal"/>
        <w:spacing w:lineRule="auto" w:line="240" w:before="0" w:after="0"/>
        <w:jc w:val="right"/>
        <w:rPr>
          <w:rStyle w:val="Markedcontent"/>
          <w:rFonts w:ascii="Times New Roman" w:hAnsi="Times New Roman" w:cs="Times New Roman"/>
          <w:sz w:val="17"/>
          <w:szCs w:val="17"/>
        </w:rPr>
      </w:pPr>
      <w:r>
        <w:rPr>
          <w:rStyle w:val="Markedcontent"/>
          <w:rFonts w:cs="Times New Roman" w:ascii="Times New Roman" w:hAnsi="Times New Roman"/>
          <w:sz w:val="17"/>
          <w:szCs w:val="17"/>
        </w:rPr>
        <w:t>za wybitne osiągnięcia w różnych dziedzinach działalności uczniowskiej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Markedcontent"/>
          <w:rFonts w:cs="Times New Roman" w:ascii="Times New Roman" w:hAnsi="Times New Roman"/>
          <w:sz w:val="17"/>
          <w:szCs w:val="17"/>
        </w:rPr>
        <w:t>(do załączników nr 1 i nr 2 Regulaminu)</w:t>
      </w:r>
    </w:p>
    <w:p>
      <w:pPr>
        <w:pStyle w:val="Normal"/>
        <w:spacing w:lineRule="auto" w:line="360" w:before="0" w:after="0"/>
        <w:jc w:val="center"/>
        <w:rPr>
          <w:rStyle w:val="Markedcontent"/>
          <w:rFonts w:ascii="Times New Roman" w:hAnsi="Times New Roman" w:cs="Times New Roman"/>
          <w:b/>
          <w:b/>
          <w:sz w:val="27"/>
          <w:szCs w:val="27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Markedcontent"/>
          <w:rFonts w:ascii="Times New Roman" w:hAnsi="Times New Roman" w:cs="Times New Roman"/>
          <w:b/>
          <w:b/>
          <w:sz w:val="27"/>
          <w:szCs w:val="27"/>
        </w:rPr>
      </w:pPr>
      <w:r>
        <w:rPr>
          <w:rStyle w:val="Markedcontent"/>
          <w:rFonts w:cs="Times New Roman" w:ascii="Times New Roman" w:hAnsi="Times New Roman"/>
          <w:b/>
          <w:sz w:val="27"/>
          <w:szCs w:val="27"/>
        </w:rPr>
        <w:t>Klauzula informacyjna</w:t>
      </w:r>
    </w:p>
    <w:p>
      <w:pPr>
        <w:pStyle w:val="Normal"/>
        <w:spacing w:lineRule="auto" w:line="360" w:before="0" w:after="0"/>
        <w:jc w:val="center"/>
        <w:rPr>
          <w:rStyle w:val="Markedcontent"/>
          <w:rFonts w:ascii="Times New Roman" w:hAnsi="Times New Roman" w:cs="Times New Roman"/>
          <w:b/>
          <w:b/>
          <w:sz w:val="27"/>
          <w:szCs w:val="27"/>
        </w:rPr>
      </w:pPr>
      <w:r>
        <w:rPr>
          <w:rStyle w:val="Markedcontent"/>
          <w:rFonts w:cs="Times New Roman" w:ascii="Times New Roman" w:hAnsi="Times New Roman"/>
          <w:b/>
          <w:sz w:val="27"/>
          <w:szCs w:val="27"/>
        </w:rPr>
        <w:t>przetwarzanie danych na podstawie zgody osoby której dane dotyczą</w:t>
      </w:r>
    </w:p>
    <w:p>
      <w:pPr>
        <w:pStyle w:val="Normal"/>
        <w:spacing w:lineRule="auto" w:line="360" w:before="0" w:after="0"/>
        <w:jc w:val="center"/>
        <w:rPr>
          <w:rStyle w:val="Markedcontent"/>
          <w:rFonts w:ascii="Times New Roman" w:hAnsi="Times New Roman" w:cs="Times New Roman"/>
          <w:b/>
          <w:b/>
          <w:sz w:val="27"/>
          <w:szCs w:val="27"/>
        </w:rPr>
      </w:pPr>
      <w:r>
        <w:rPr>
          <w:rStyle w:val="Markedcontent"/>
          <w:rFonts w:cs="Times New Roman" w:ascii="Times New Roman" w:hAnsi="Times New Roman"/>
          <w:b/>
          <w:sz w:val="27"/>
          <w:szCs w:val="27"/>
        </w:rPr>
        <w:t>(w przypadku pozyskiwania danych od osoby, której dane dotyczą</w:t>
      </w:r>
    </w:p>
    <w:p>
      <w:pPr>
        <w:pStyle w:val="Normal"/>
        <w:spacing w:lineRule="auto" w:line="360" w:before="0" w:after="0"/>
        <w:jc w:val="center"/>
        <w:rPr>
          <w:rStyle w:val="Markedcontent"/>
          <w:rFonts w:ascii="Times New Roman" w:hAnsi="Times New Roman" w:cs="Times New Roman"/>
          <w:b/>
          <w:b/>
          <w:sz w:val="27"/>
          <w:szCs w:val="27"/>
        </w:rPr>
      </w:pPr>
      <w:r>
        <w:rPr>
          <w:rStyle w:val="Markedcontent"/>
          <w:rFonts w:cs="Times New Roman" w:ascii="Times New Roman" w:hAnsi="Times New Roman"/>
          <w:b/>
          <w:sz w:val="27"/>
          <w:szCs w:val="27"/>
        </w:rPr>
        <w:t>zgodnie z art. 13 RODO)</w:t>
      </w:r>
    </w:p>
    <w:p>
      <w:pPr>
        <w:pStyle w:val="Normal"/>
        <w:spacing w:lineRule="auto" w:line="360" w:before="0" w:after="0"/>
        <w:jc w:val="center"/>
        <w:rPr>
          <w:rStyle w:val="Markedcontent"/>
          <w:rFonts w:ascii="Times New Roman" w:hAnsi="Times New Roman" w:cs="Times New Roman"/>
          <w:b/>
          <w:b/>
          <w:sz w:val="27"/>
          <w:szCs w:val="27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podstawa z art. 6 ust. 1 lit. a)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Zgodnie z art. 13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 – informuje się, ż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I. Administrator danych osob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Administratorem Pani/Pana danych osobowych jest Instytut Dialogu Międzykulturowego im. Jana Pawła II w Krakowie, ul. Totus Tuus 30, 30-610 Kraków, e-mail instytut@idmjp2.pl e-mail instytut@idmjp2.pl .</w:t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Kontakt z Administratorem jest możliwy poprzez adres e-mail instytut@idmjp2.pl lub listownie Instytut Dialogu Międzykulturowego im. Jana Pawła II z siedzibą w Krakowie, ul. Totus Tuus 30, 30-610 Kraków, e-mail instytut@idmjp2.pl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II. Inspektor Ochrony Danych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Dane kontaktowe Inspektora Ochrony Danych – adres do korespondencji: Inspektor Ochrony Danych, Instytut Dialogu Międzykulturowego im. Jana Pawła II w Krakowie, ul. Totus Tuus 30, 30-610 Kraków, 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o@idmjp2.pl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III. Cele przetwarzania danych i podstawy przetwarzania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Administrator będzie przetwarzać Pani/Pana dane na podstawie art. 6 ust. 1 lit. a) RODO (wyrażenie zgody na przetwarzanie danych osobowych) w celu realizacji procedury przyznawania Tytułu Małopolski Carolus, w szczególności w zakresie: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przeprowadzenia procedury przyznawania Tytułu Małopolski Carolus,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umożliwienie uczestnikom wzięcia udziału w procedurze przyznawania Tytułu Małopolski Carolus,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oceny,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wyłonienia laureatów,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ogłoszenia wyników i opublikowania informacji o laureatach na stronie: www.idmjp2.pl,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przekazania nagró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archiwizacji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IV. Informacja o dobrowolności podania dany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Podanie danych ma charakter dobrowolny, ale jest konieczne do realizacji procedury przyznawania Tytułu Małopolski Carolus.</w:t>
      </w:r>
    </w:p>
    <w:p>
      <w:pPr>
        <w:pStyle w:val="Normal"/>
        <w:spacing w:lineRule="auto" w:line="360" w:before="0" w:after="0"/>
        <w:rPr>
          <w:rStyle w:val="Markedcontent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V. Konsekwencje niepodania danych osobowych</w:t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Konsekwencją niepodania danych osobowych będzie brak możliwości wzięcia udziału w procedur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przyznawania Tytułu Małopolski Carolu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VI. Okres przechowywania danych osobowych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Pani/Pana dane osobowe oraz/lub dane osobowe Pani/Pana dziecka będą przechowywane przez okres niezbędny do realizacji procedury przyznawania Tytułu Małopolski Carolus tj. do dnia 31 grudnia 2023 r., chyba że niezbędny będzie dłuższy okres ich przetwarzania, w szczególności z uwagi na obowiązki fiskalne, archiwizacyjne czy dochodzenie roszczeń. W przypadku danych osobowych wynikających ze zgłoszeń dotyczących Laureatów Tytułu Małopolski Carolus Pani/Pana oraz/lub dane osobowe Pani/Pana dziecka będą przechowywane przez okres archiwizacji dokumentacji, zgodnie z kategorią archiwalną określoną w jednolitym rzeczowym wykazie akt organów samorządu województwa i urzędów marszałkowskich stanowiących załącznik nr 4 do rozporządzenia Prezesa Rady Ministrów w sprawie instrukcji kancelaryjnej, jednolitych rzeczowych wykazów akt oraz instrukcji w sprawie organizacji archiwów zakładowych z dnia 18 stycznia 2011 r. (Dz. U. nr 14, po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67 z późn. zm.)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VII. Prawa osób, których dane dotycz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Posiada Pani/Pan prawo dostępu do treści swoich danych oraz prawo ich: sprostowania, ograniczenia przetwarzania i usunięcia oraz prawo do cofnięcia zgody w dowolnym momencie bez wpływu na zgodność z prawem przetwarzania, którego dokonano na podstawie zgody przed jej cofnięciem. Szczegółowe zasady korzystania z ww. uprawnień regulują art. 15-18 RODO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VIII. Prawo wniesienia skargi do organu nadzorcz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Ma Pani/Pan prawo wniesienia skargi do organu nadzorczego, którym w Polsce jest Prezes Urzędu Ochrony Danych Osobowych, ul. Stawki 2, 00-193 Warszaw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IX. Odbiorcy dany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Pani/Pana dane osobowe mogą zostać ujawnione podmiotom upoważnionym na podstawie przepisów prawa tj. organom kontrolnym i nadzorczym np. Najwyższej Izbie Kontroli, Regionalnej Izbie Obrachunkowej, sądom, organom ścigania i innym właściwym podmioto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X. Informacja dotycząca zautomatyzowanego przetwarzania danych osobowych, w tym profilowania</w:t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Pani/Pana dane nie będą przetwarzane w sposób zautomatyzowany, w tym również profilowane.</w:t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arked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Markedcontent"/>
          <w:rFonts w:ascii="Times New Roman" w:hAnsi="Times New Roman" w:cs="Times New Roman"/>
          <w:b/>
          <w:b/>
          <w:sz w:val="27"/>
          <w:szCs w:val="27"/>
        </w:rPr>
      </w:pPr>
      <w:r>
        <w:rPr>
          <w:rStyle w:val="Markedcontent"/>
          <w:rFonts w:cs="Times New Roman" w:ascii="Times New Roman" w:hAnsi="Times New Roman"/>
          <w:b/>
          <w:sz w:val="27"/>
          <w:szCs w:val="27"/>
        </w:rPr>
        <w:t>Klauzula informacyjna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Markedcontent"/>
          <w:rFonts w:cs="Times New Roman" w:ascii="Times New Roman" w:hAnsi="Times New Roman"/>
          <w:b/>
          <w:sz w:val="27"/>
          <w:szCs w:val="27"/>
        </w:rPr>
        <w:t>przetwarzanie danych na podstawie zgody osoby której dane dotyczą</w:t>
      </w:r>
      <w:r>
        <w:rPr>
          <w:rFonts w:cs="Times New Roman" w:ascii="Times New Roman" w:hAnsi="Times New Roman"/>
          <w:b/>
          <w:sz w:val="27"/>
          <w:szCs w:val="27"/>
        </w:rPr>
        <w:t xml:space="preserve"> (</w:t>
      </w:r>
      <w:r>
        <w:rPr>
          <w:rStyle w:val="Markedcontent"/>
          <w:rFonts w:cs="Times New Roman" w:ascii="Times New Roman" w:hAnsi="Times New Roman"/>
          <w:b/>
          <w:sz w:val="27"/>
          <w:szCs w:val="27"/>
        </w:rPr>
        <w:t>w przypadku pozyskiwania danych od osoby, której dane dotyczą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Markedcontent"/>
          <w:rFonts w:cs="Times New Roman" w:ascii="Times New Roman" w:hAnsi="Times New Roman"/>
          <w:b/>
          <w:sz w:val="27"/>
          <w:szCs w:val="27"/>
        </w:rPr>
        <w:t>zgodnie z art. 14 RODO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podstawa z art. 6 ust. 1 lit. a) rozporządzenia Parlamentu Europejskiego i Rady (UE) 2016/679 z 27.04.2016 r. w sprawie ochrony osób fizycznych w związku z przetwarzaniem danych osobowych i w sprawie swobodnego przepływu takich danych oraz uchylenia dyrektywy 95/46/WE (ogólne rozporządzenie o ochronie danych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 – informuje się, ż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 Administrator danych osobow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Instytut Dialogu Międzykulturowego im. Jana Pawła II z siedzibą w Krakowie, ul. Totus Tuus 30, 30-610 Kraków, e-mail instytut@idmjp2.pl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nstytut@idmjp2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akt z Administratorem jest możliwy poprzez adres e-mail instytut@idmjp2.pl lub listownie Instytut Dialogu Międzykulturowego im. Jana Pawła II z siedzibą w Krakowie, ul. Totus Tuus 30, 30-610 Kraków, e-mail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nstytut@idmjp2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 Inspektor Ochrony Da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kontaktowe Inspektora Ochrony Danych – adres do korespondencji: Inspektor Ochrony Danych, Instytut Dialogu Międzykulturowego im. Jana Pawła II w Krakowie, ul. Totus Tuus 30, 30-610 Kraków, email: iodo@idmjp2.p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 Cele przetwarzania danych i podstawy przetwarz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będzie przetwarzać Pani/Pana dane na podstawie art. 6 ust. 1 lit. a) RODO (wyrażenie zgody na przetwarzanie danych osobowych) w celu realizacji procedury przyznawania Tytułu Małopolski Carolus, w szczególności w zakresie: przeprowadzenia procedury przyznawania Tytułu Małopolski Carolus, umożliwienie uczestnikom wzięcia udziału w procedurze przyznawania Tytułu Małopolski Carolus, oceny, wyłonienia laureatów, ogłoszenia wyników i opublikowania informacji o laureatach na stronie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www.idmjp2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przekazania nagród, archiwiz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 Kategorie danych osobow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 będzie przetwarzać następujące kategorie Pani/Pana danych: imię i nazwisko, adres, adres e-mail, numer telefonu, klasa, nazwa i typ szkoły, nazwa podmiotu zgłaszającego kandydatur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V. Okres przechowywania danych osob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oraz/lub dane osobowe Pani/Pana dziecka będą przechowywane przez okres niezbędny do realizacji procedury przyznawania Tytułu Małopolski Carolus tj. do dnia 31 grudnia 2023r., chyba że niezbędny będzie dłuższy okres ich przetwarzania, w szczególności z uwagi na obowiązki fiskalne, archiwizacyjne czy dochodzenie roszczeń. W przypadku danych osobowych wynikających ze zgłoszeń dotyczących Laureatów Tytułu Małopolski Carolus Pani/Pana oraz/lub dane osobowe Pani/Pana dziecka będą przechowywane przez okres archiwizacji dokumentacji, zgodnie z kategorią archiwalną określoną w jednolitym rzeczowym wykazie akt organów samorządu województwa i urzędów marszałkowskich stanowiących załącznik nr 4 do rozporządzenia Prezesa Rady Ministrów w sprawie instrukcji kancelaryjnej, jednolitych rzeczowych wykazów akt oraz instrukcji w sprawie organizacji archiwów zakładowych z dnia 18 stycznia 2011 r. (Dz. U. nr 14, poz. 67 z późn. zm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VI. Prawa osób, których dane dotyczą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 prawo dostępu do treści swoich danych oraz prawo ich: sprostowania, ograniczenia przetwarzania i usunięcia oraz prawo do cofnięcia zgody w dowolnym momencie bez wpływu na zgodność z prawem przetwarzania, którego dokonano na podstawie zgody przed jej cofnięciem. Szczegółowe zasady korzystania z ww. uprawnień regulują art. 15-18 ROD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. Prawo wniesienia skargi do organu nadzorczeg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 Pani/Pan prawo wniesienia skargi do organu nadzorczego, którym w Polsce jest Prezes Urzędu Ochrony Danych Osobowych, ul. Stawki 2, 00-193 Warszaw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I. Odbiorcy da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oraz/lub danych osobowych Pani/Pana dziecka w zakresie realizacji procedury przyznawania Tytułu Małopolski Carolus będą upoważnieni członkowie Kapituły Tytułu Małopolski Carolus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ratorium Oświaty w Krakowie wraz z podległymi delegaturami (Tarnów, Nowy Sącz, Nowy Targ, Wadowice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partamentu Edukacji Urzędu Marszałkowskiego Województwa Małopolskiego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łopolskiego Centrum Doskonalenia Nauczycieli w Krakowie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ziału Katechetycznego Kurii Metropolitalnej w Krakowie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tytutu Dialogu Międzykulturowego im. Jana Pawła II w Krakowi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9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mogą zostać ujawnione podmiotom upoważnionym na podstawie przepisów prawa tj. organom kontrolnym i nadzorczym np. Najwyższej Izbie Kontroli, Regionalnej Izbie Obrachunkowej, sądom, organom ścigania i innym właściwym podmiotom</w:t>
      </w:r>
      <w:r>
        <w:rPr>
          <w:rFonts w:eastAsia="Times New Roman" w:cs="Arial" w:ascii="Arial" w:hAnsi="Arial"/>
          <w:sz w:val="19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X. Źródło da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ochodzą od zgłaszającego Pana/Panią lub Pana/Pani dziecko do Tytułu Małopolski Carolu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X. Informacja dotycząca zautomatyzowanego przetwarzania danych osobowych, w tym profil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nie będą przetwarzane w sposób zautomatyzowany, w tym również profilowane.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36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991" w:gutter="0" w:header="585" w:top="1995" w:footer="713" w:bottom="7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6390005" cy="638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9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5760085" cy="89471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45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false"/>
      <w:spacing w:lineRule="auto" w:line="240" w:before="0" w:after="0"/>
      <w:ind w:left="576" w:hanging="576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idmjp2.pl" TargetMode="External"/><Relationship Id="rId3" Type="http://schemas.openxmlformats.org/officeDocument/2006/relationships/hyperlink" Target="mailto:instytut@idmjp2.pl" TargetMode="External"/><Relationship Id="rId4" Type="http://schemas.openxmlformats.org/officeDocument/2006/relationships/hyperlink" Target="mailto:instytut@idmjp2.pl" TargetMode="External"/><Relationship Id="rId5" Type="http://schemas.openxmlformats.org/officeDocument/2006/relationships/hyperlink" Target="http://www.idmjp2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56:00Z</dcterms:created>
  <dc:creator>qwerty</dc:creator>
  <dc:description/>
  <cp:keywords/>
  <dc:language>en-US</dc:language>
  <cp:lastModifiedBy>User</cp:lastModifiedBy>
  <cp:lastPrinted>2022-03-14T12:48:00Z</cp:lastPrinted>
  <dcterms:modified xsi:type="dcterms:W3CDTF">2022-08-30T10:55:00Z</dcterms:modified>
  <cp:revision>8</cp:revision>
  <dc:subject/>
  <dc:title/>
</cp:coreProperties>
</file>