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ałącznik Nr .... do Zarządzenia Nr .......</w:t>
      </w:r>
    </w:p>
    <w:p>
      <w:pPr>
        <w:pStyle w:val="Normal"/>
        <w:ind w:left="4956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yrektora ............................................</w:t>
      </w:r>
    </w:p>
    <w:p>
      <w:pPr>
        <w:pStyle w:val="Normal"/>
        <w:ind w:left="3540" w:firstLine="708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</w:rPr>
        <w:t>z dnia ..................................................</w:t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  <w:t xml:space="preserve">Jednolity rzeczowy wykaz akt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  <w:t>......................................................</w:t>
      </w:r>
    </w:p>
    <w:p>
      <w:pPr>
        <w:pStyle w:val="Normal"/>
        <w:jc w:val="center"/>
        <w:rPr>
          <w:rFonts w:ascii="Palatino Linotype" w:hAnsi="Palatino Linotype" w:cs="Palatino Linotype"/>
          <w:bCs/>
          <w:i/>
          <w:i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  <w:t>(pełna nazwa szkoły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bCs/>
          <w:i/>
          <w:sz w:val="32"/>
          <w:szCs w:val="32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bCs/>
          <w:sz w:val="32"/>
          <w:szCs w:val="32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SPIS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KLAS PIERWSZEGO I DRUGIEGO RZĘDU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571"/>
        <w:gridCol w:w="9402"/>
      </w:tblGrid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ZARZĄDZANI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remia kolegialn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iory aktów normatywnych, legislacja i obsługa prawn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ategie, programy, planowanie, sprawozdawczość i analizy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</w:rPr>
              <w:t>Informatyzacj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kargi, wnioski, petycje, postulaty, inicjatywy i interpelacje, zgłoszenia naruszenia pra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prezentacja i promowani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7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półdziałanie z innymi podmiotami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8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</w:rPr>
              <w:t>Programy i projekty współfinansowane ze środków zewnętrznych, w tym Unii Europejskiej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09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ole, audyt, szacowanie ryzyka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PRAWY KADROW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gulacje oraz wyjaśnienia, interpretacje, opinie, akty prawne dotyczące zagadnień z zakresu spraw kadrowych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</w:rPr>
              <w:t>Nawiązywanie, przebieg i rozwiązywanie stosunku pracy oraz innych form zatrudnieni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a osobo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ezpieczeństwo i higiena pracy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zkolenie i doskonalenie zawodowe osób zatrudnionych (w tym nauczycieli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yscyplina pracy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y socjalno-bytowe pracowników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7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bezpieczenia osobowe i opieka zdrowotna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DMINISTROWANIE ŚRODKAMI RZECZOWYMI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gulacje oraz wyjaśnienia, interpretacje, opinie, akty prawne dotyczące zagadnień z zakresu spraw administracyjnych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westycje i remonty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dministrowanie i eksploatowanie obiektów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spodarka materiało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ansport, łączność, infrastruktura informatyczna i telekomunikacyjn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hrona obiektów i mienia oraz sprawy obronn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mówienia publiczne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INANSE I OBSŁUGA FINANSOWO-KSIĘGO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gulacje oraz wyjaśnienia, interpretacje, opinie, akty prawne dotyczące zagadnień z zakresu spraw finansowo-księgowych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lanowanie i realizacja budżetu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achunkowość, księgowość i obsługa kasow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sługa finansowa funduszy i środków specjalnych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łaty i ustalanie cen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wentaryzacj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yscyplina finansowa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AUCZANIE I WYCHOWANI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gulacje oraz wyjaśnienia, interpretacje, opinie, akty prawne dotyczące nauczania i wychowania oraz pracy dydaktycznej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 pracy dydaktyczno-wychowawczej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Palatino Linotype" w:ascii="Palatino Linotype" w:hAnsi="Palatino Linotype"/>
              </w:rPr>
              <w:t>Realizacja pracy dydaktyczno-wychowawczej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czniowie i wychowankowi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adnia pedagogiczno-psychologiczna (psycholog / pedagog szkolny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arsztaty szkolne i nauczanie zawodu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ŚRODKI NAUCZANIA ORAZ BAZA DYDAKTYCZNO-WYCHOWAWCZ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moce naukow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iblioteka szkoln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cownie szkolne</w:t>
            </w:r>
          </w:p>
        </w:tc>
      </w:tr>
      <w:tr>
        <w:trPr/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ŻYCIE SZKOLNE LUB PLACÓWKI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0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azetka szkoln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cje i imprezy szkoln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roczystości szkolne i rocznicow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oniki i monografie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br w:type="page"/>
      </w:r>
      <w:r>
        <w:rPr>
          <w:rFonts w:cs="Palatino Linotype" w:ascii="Palatino Linotype" w:hAnsi="Palatino Linotype"/>
          <w:sz w:val="18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425"/>
        <w:gridCol w:w="551"/>
        <w:gridCol w:w="994"/>
        <w:gridCol w:w="71"/>
        <w:gridCol w:w="3745"/>
        <w:gridCol w:w="970"/>
        <w:gridCol w:w="567"/>
        <w:gridCol w:w="2747"/>
      </w:tblGrid>
      <w:tr>
        <w:trPr>
          <w:trHeight w:val="53" w:hRule="atLeast"/>
          <w:cantSplit w:val="true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Symbole klasyfikacyjne</w:t>
            </w:r>
          </w:p>
        </w:tc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Hasło klasyfikacyj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znaczenie kategorii archiwalnej</w:t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cantSplit w:val="true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4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6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ZARZĄDZANI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Gremia kolegialn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Rada Szkoł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ada Pedagogiczn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ada Rodzicó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amorząd uczniowsk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łasne komisje i zespoły (stałe i doraźne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dział w obcych gremiach kolegialn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w posiedzeniach organów jednostek nadrzędnych lub nadzorując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rady (zebrania) pracownikó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inne niż gremia wymienione w klasach 000-003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rganizacj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 organów i jednostek nadrzędnych oraz współdziałając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statuty, regulaminy, schematy organizacyjne jednostek nadrzęd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 własnej jednostk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t. m.in. aktów założycielskich, statutów, regulaminów organizacyjnych, zmian organizacyjnych, tworzenia i likwidacji, łączenia, rejestracji i odpisów z rejestrów nadanie numeru NIP, REGON, itp. oraz wszelkiej korespondencji w ww. spraw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ełnomocnictwa, upoważnienia, wzory podpisów i podpisy elektroniczn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ich rejestry, bankowe karty wzoru podpis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hrona i udostępnianie informacji ustawowo chronionych oraz informacji publicznej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Wyjaśnienia, interpretacje, opinie oraz akty prawne dotyczące zagadnień z zakresu ochrony i udostępniania informacji ustawowo chronionych oraz informacji publicznej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hrona informacji niejawn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hrona danych osobow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33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dostępnianie informacj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informacji publicznej oraz obsługa merytoryczna Biuletynu Informacji Publicznej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</w:rPr>
              <w:t>Obsługa kancelaryjn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vertAlign w:val="superscript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pisy kancelaryjne i archiwalne oraz wyjaśnienia i poradnictw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instrukcja kancelaryjna, jednolity rzeczowy wykaz akt, instrukcja w sprawie organizacji i zakresu działania składnicy akt, itp. oraz korespondencja w ww. spraw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Środki do rejestrowania i kontroli obiegu dokumentacj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omocniczy rejestr korespondencji, książka pocztowa, rejestry przesyłek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racowanie oraz wdrażanie wzorów formularzy oraz ich wykaz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3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a druków szkolnych (ścisłego zarachowania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przy czym zamówienia i realizacja zamówień przy klasie 230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4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a pieczęci i pieczątek oraz ich wzory odciskow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zamówienia i realizacja zamówień przy klasie 23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5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Prenumerata czasopism i innych publikacj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ie prowadzona przez bibliotekę placówki, zob. klasa 51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46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kazywanie dokumentacji w związku ze zmianami organizacyjnymi i kompetencyjnym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</w:rPr>
              <w:t>Składnica ak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/>
                <w:bCs/>
                <w:vertAlign w:val="superscript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przepisy kancelaryjne i archiwalne klasyfikowane są przy klasie 014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</w:rPr>
              <w:t>Ewidencja dokumentacji przechowywanej w składnicy ak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sposób prowadzenia ewidencji uregulowano w instrukcji w sprawie organizacji i zakresu działania składnicy ak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kazywanie dokumentacji do archiwum państwoweg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rakowanie dokumentacji niearchiwalnej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korespondencja, protokoły oceny dokumentacji niearchiwalnej, spisy dokumentacji przekazywanej na makulaturę, protokoły potwierdzające zniszczenie dokumentacj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3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dostępnianie i wypożyczanie dokumentacji w składnicy ak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zezwolenia, karty lub księgi (rejestry) udostępniania i wypożyczania ak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54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filaktyka i konserwacja dokumentacji w składnicy ak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Zapewnienie dostępności osobom ze szczególnymi potrzebam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lan działania oraz raport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 jakości żywieni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jadłospisy i system HACCP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Zbiory aktów normatywnych, legislacja i obsługa prawn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iór aktów normatywnych władz i organów nadrzędnych i inn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liczy się od daty utraty mocy prawnej akt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iór aktów normatywnych własnej jednostk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omplet podpisanych zarządzeń, poleceń służbowych, komunikatów, instrukcji, pism okólnych oraz ich rejestry.</w:t>
              <w:br/>
              <w:t>Każdy rodzaj aktów normatywnych można grupować oddzielnie na każdy rok kalendarzowy.</w:t>
              <w:br/>
              <w:t>Założenie i prowadzenie sprawy w związku z przygotowywaniem danego aktu następuje we właściwych klasach wykazu akt odpowiadających merytorycznie zakresowi danego aktu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.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      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iór umó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eżeli jest potrzeba jego prowadzenia;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omplet podpisanych umów wraz z ich rejestrami.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Materiały źródłowe wraz z jednym egzemplarzem umowy przechowuje się i rejestruje w odpowiedniej klasie zgodnie z wykazem akt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Udział w przygotowywaniu projektów aktów prawn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opiniowanie projektów uchwał czy zarządzeń organów nadrzęd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inie prawne na potrzeby własnej jednostki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piniowanie projektów aktów prawnych i projektów umów zawieranych przez własną jednostkę. Drugie egzemplarze odkłada się do akt sprawy, której dotyczą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y sądowe i sprawy w postępowaniu administracyjny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liczy się od daty wykonania prawomocnego orzeczenia lub umorzenia spraw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Strategie, programy, planowanie, sprawozdawczość i analiz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z wyjątkiem tych dotyczących zagadnień ujętych w klasie 3 i 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sposobu opracowania s</w:t>
            </w:r>
            <w:r>
              <w:rPr>
                <w:rFonts w:cs="Palatino Linotype" w:ascii="Palatino Linotype" w:hAnsi="Palatino Linotype"/>
                <w:bCs/>
              </w:rPr>
              <w:t>trategii, programów, planów, sprawozdań i anali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Strategie, programy, plany i sprawozdania z innych podmiotó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esyłane do wiadomości lub wykorzystani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trategie, programy, plany i sprawozdania własnej jednostki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eżeli te dokumenty mają charakter cząstkowy i mieszczą się co do zakresu i rodzaju danych w danych zawartych w dokumentach o większym zakresie czasowym, to można akta spraw w zakresie opracowania tych dokumentów o charakterze cząstkowym zakwalifikować do kategorii B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prawozdawczość statystyczna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eżeli sprawozdania cząstkowe w danym roku są zgodne co do zakresu i rodzaju danych ze sprawozdaniami o większym zakresie czasowym, to można akta spraw w zakresie sprawozdawczości cząstkowej zakwalifikować do kategorii B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nalizy tematyczne lub przekrojowe, ankietyzacj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łasne oraz sporządzane jako odpowiedzi na ankiet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formacje o charakterze analitycznym i sprawozdawczym dla innych podmiotó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nne niż w klasie 034; np. dla organu nadrzędnego, wojewody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Informatyzacj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zakup i eksploatacja komputerów i infrastruktury – w klasie 230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zagadnień z zakresu informatyzacj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olityka Bezpieczeństwa Informatycznego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Projektowanie, homologacje, wdrażanie i eksploatacja oprogramowania i systemów teleinformatyczn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sprawy bezpieczeństwa systemów;</w:t>
              <w:br/>
              <w:t>przy czym akta spraw dotyczących wszelkiego rodzaju instrukcji kwalifikowane są do kategorii B25 i mogą być wyodrębnione do osobnej teczk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Licencje na oprogramowanie i systemy teleinformatyczn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stalanie uprawnień dostępu do danych i systemó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liczy się od daty utraty uprawnień dostęp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jektowanie i eksploatacja stron internetow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kargi, wnioski, petycje, postulaty, inicjatywy i interpelacje, zgłoszenia naruszenia praw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s</w:t>
            </w:r>
            <w:r>
              <w:rPr>
                <w:rFonts w:cs="Palatino Linotype" w:ascii="Palatino Linotype" w:hAnsi="Palatino Linotype"/>
                <w:bCs/>
              </w:rPr>
              <w:t>karg, wniosków, petycji, postulatów, inicjatyw i interpelacji, zgłoszeń naruszenia praw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Skargi i wnioski załatwiane bezpośredni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ich rejestr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kargi i wnioski przekazywane do załatwienia według właściwośc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etycje, postulaty i inicjatywy obywatelski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terpelacje i zapytani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osłów, senatorów, rad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Zgłoszenia naruszenia praw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*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zw. zgłoszenia sygnalistów, działania w zakresie ochrony poufności sygnalistów; dane osobowe przetwarzane w związku z przyjęciem zgłoszenia są przechowywane przez okres ustalony w odrębnych przepis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Sprawy odesłane do załatwienia innym podmioto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tyczy spraw, które nie mieszczą się w zadaniach własnej jednostki, a zostały do niej skierowane przez pomyłkę lub ze względu na brak wiedzy wnioskodawc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prezentacja i promowani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w zakresie reprezentacji i promowania działalnośc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atronat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akty ze środkami publicznego przekaz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2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 xml:space="preserve">Informacje własne dla środków publicznego przekazu, odpowiedzi na informacje medialne, konferencje i wywiady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2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onitoring środków publicznego przekaz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tzw. wycinki prasow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mocja i reklama działalności własnej jednostk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udział w targach, wystawach oraz materiały promocyjne i reklamow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łasne wydawnictwa oraz udział w obcych wydawnictwa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chniczne wykonanie materiałów promocyjnych i wydawnictw oraz ich rozpowszechniani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iór zaproszeń, życzeń, podziękowań, kondolencj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nne niż wchodzące w akta spra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Badanie satysfakcji klien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Współdziałanie z innymi podmiotam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w kraju i za granicą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współdziałania z innymi podmiotam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Nawiązywanie kontaktów i określanie zakresu współdziałania z innymi podmiotami na gruncie krajowy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zbiór umów i porozumień przy klasie 07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akty z podmiotami zagranicznym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2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wiązywanie kontaktów i określanie zakresu współdziałania z innymi podmiotami zagranicznym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zbiór umów i porozumień przy klasie 07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2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zdy zagraniczne przedstawicieli własnej jednostk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2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jmowanie przedstawicieli i gości z zagrani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Umowy i porozumienia z innymi podmiotami dotyczące zakresu i sposobu współdziałani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liczy się od daty wygaśnięcia umowy lub jej aneks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ferencje, zjazdy, sympozja, sesje, fora krajowe i zagraniczn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organizacja własnych, jak i udział w obc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rogramy i projekty współfinansowane ze środków zewnętrznych, w tym Unii Europejskiej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prawy finansowe przy klasie 3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zagadnień z zakresu programowania i realizacji projektów finansowanych ze środków zewnętrzn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Wnioskowanie o udział w programach i projektach </w:t>
            </w:r>
            <w:r>
              <w:rPr>
                <w:rFonts w:cs="Palatino Linotype" w:ascii="Palatino Linotype" w:hAnsi="Palatino Linotype"/>
              </w:rPr>
              <w:t>finansowanych ze środków zewnętrznych oraz ich realizacj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rzygotowanie i składanie wniosk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Kontrole, audyt, szacowanie ryzyk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planowanie i sprawozdawczość przy klasie 03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jaśnienia, interpretacje, opinie oraz akty prawne dotyczące zagadnień z zakresu</w:t>
            </w:r>
            <w:r>
              <w:rPr>
                <w:rFonts w:cs="Palatino Linotype" w:ascii="Palatino Linotype" w:hAnsi="Palatino Linotype"/>
                <w:bCs/>
              </w:rPr>
              <w:t xml:space="preserve"> kontroli, audytu, szacowania ryzyk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ol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10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ole zewnętrzne we własnej jednost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1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ole wewnętrzne we własnej jednost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1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Książka kontrol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udy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0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zacowanie ryzyka dla realizacji zada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PRAWY KADROW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Regulacje oraz wyjaśnienia, interpretacje, opinie, akty prawne dotyczące zagadnień z zakresu spraw kadrow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łasne regulacje, ich projekty oraz wyjaśnienia, interpretacje, opinie, akty prawne dotyczące zagadnień z zakresu spraw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adrow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regulamin pracy, wykazy etatów, umowy zbiorowe</w:t>
            </w:r>
          </w:p>
        </w:tc>
      </w:tr>
      <w:tr>
        <w:trPr>
          <w:trHeight w:val="2432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trzymane od organów i jednostek zewnętrznych regulacje, ich projekty oraz wyjaśnienia, interpretacje, opinie, akty prawne dotyczące zagadnień z zakresu spraw kadrow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eżeli regulacje te dotyczą bezpośrednio pracowników jednostki to kwalifikuje się akta spraw ich dotyczących do kategorii B25</w:t>
            </w:r>
          </w:p>
        </w:tc>
      </w:tr>
      <w:tr>
        <w:trPr>
          <w:trHeight w:val="1262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akty i wymiana informacji ze związkami zawodowymi w sprawach kadrow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Nawiązywanie, przebieg i rozwiązywanie stosunku pracy oraz innych form zatrudnieni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potrzebowanie i nabór kandydatów do pra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okres przechowywania ofert kandydatów nieprzyjętych i tryb ich niszczenia wynika z odrębnych przepis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kursy na stanowisk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kta osób przyjętych odkłada się do akt osobowych; przy czym dokumentację posiedzeń komisji klasyfikuje się przy klasie 004</w:t>
            </w:r>
          </w:p>
        </w:tc>
      </w:tr>
      <w:tr>
        <w:trPr>
          <w:trHeight w:val="587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sługa zatrudnieni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sługa zatrudnienia kierownika jednostk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sługa zatrudnienia pracownikó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zakończenia stosunku pracy; akta dotyczące konkretnych pracowników odkłada się do akt osobow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mieszczanie i wynagradzanie pracownikó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m. in. delegowanie, przeniesienia, zastępstwa, awanse, podwyżki, przydział; akta dotyczące konkretnych pracowników odkłada się do akt osobowych danego pracownika 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świadczenia majątkowe lub inne oświadczenia o osobach zatrudnionych i członkach ich rodzin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B</w:t>
            </w:r>
            <w:r>
              <w:rPr>
                <w:rFonts w:cs="Palatino Linotype" w:ascii="Palatino Linotype" w:hAnsi="Palatino Linotype"/>
                <w:bCs/>
                <w:vertAlign w:val="superscript"/>
              </w:rPr>
              <w:t>*)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*) czas przechowywania wynika z odrębnych przepisów  prawa, w innym przypadku wynosi 6 la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iniowanie i ocenianie osób zatrudnionych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akta dotyczące poszczególnych pracowników można odłożyć do akt osobowych danego pracownika</w:t>
            </w:r>
          </w:p>
        </w:tc>
      </w:tr>
      <w:tr>
        <w:trPr>
          <w:trHeight w:val="619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aże zawodow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olontaria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2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ktyk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stępowanie w sprawie awansu nauczyciel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akta dotyczące poszczególnych pracowników można odłożyć do akt osobowych danego pracownika</w:t>
            </w:r>
          </w:p>
        </w:tc>
      </w:tr>
      <w:tr>
        <w:trPr>
          <w:trHeight w:val="809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Prace zlecone (umowy cywilno-prawne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>
          <w:trHeight w:val="95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4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ce zlecone ze składką na ubezpieczenie społeczn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i sposób jego obliczania regulują odrębne przepisy</w:t>
            </w:r>
          </w:p>
        </w:tc>
      </w:tr>
      <w:tr>
        <w:trPr>
          <w:trHeight w:val="82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4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ace zlecone bez składki na ubezpieczenie społeczn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Nagradzanie, odznaczanie i karani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grod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akta dotyczące poszczególnych pracowników można odłożyć do akt osobowych danego pracowni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dznaczenia państwowe, samorządowe i inn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akta dotyczące poszczególnych pracowników można odłożyć do akt osobowych danego pracowni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óżnieni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p. podziękowania, listy gratulacyjne, dyplomy, pochwał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arani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</w:t>
            </w:r>
            <w:r>
              <w:rPr>
                <w:rFonts w:cs="Palatino Linotype" w:ascii="Palatino Linotype" w:hAnsi="Palatino Linotype"/>
                <w:bCs/>
                <w:vertAlign w:val="superscript"/>
              </w:rPr>
              <w:t>*)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*) okres przechowywania uzależniony jest od obowiązujących przepisów praw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5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stępowanie dyscyplinarn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</w:t>
            </w:r>
            <w:r>
              <w:rPr>
                <w:rFonts w:cs="Palatino Linotype" w:ascii="Palatino Linotype" w:hAnsi="Palatino Linotype"/>
                <w:bCs/>
                <w:vertAlign w:val="superscript"/>
              </w:rPr>
              <w:t>*)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*) okres przechowywania uzależniony jest od obowiązujących przepisów prawa; posiedzenia Komisji Dyscyplinarnej klasyfikuje się przy klasie 00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y wojskowe osób zatrudnion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</w:rPr>
              <w:t>Dostęp osób zatrudnionych do informacji chronionych przepisami praw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widencja osobow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ta osobowe osób zatrudnion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akt osobowych i sposób jego obliczania regulują odrębne przepisy</w:t>
            </w:r>
          </w:p>
        </w:tc>
      </w:tr>
      <w:tr>
        <w:trPr>
          <w:trHeight w:val="974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moce ewidencyjne do akt osobow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dane w systemach bazodanow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egitymacje służbow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rejestr wydanych legitymacji, sprawy duplikatów, zwrócone legitymacje, itp. Legitymacje uczniowskie klasyfikuje się przy klasie 4316</w:t>
            </w:r>
          </w:p>
        </w:tc>
      </w:tr>
      <w:tr>
        <w:trPr>
          <w:trHeight w:val="908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świadczenia o zatrudnieniu i wynagrodzeni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ezpieczeństwo i higiena pra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glądy warunków i bezpieczeństwa pra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ziałania w zakresie zwalczania wypadków, chorób zawodowych, ryzyka pra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ocena ryzyka zawodowego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padki przy pracy oraz w drodze do pracy i z pra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dokumentacja wypadków zbiorowych, śmiertelnych, inwalidzkich kwalifikowana jest do kategorii B2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arunki szkodliwe i choroby zawodow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arunki szkodliw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jestr czynników szkodliw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4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3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horoby zawodow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zkolenie i doskonalenie zawodowe osób zatrudnionych (w tym nauczyciel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sady i programy szkolenia i doskonaleni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indywidualne ścieżki rozwoj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4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zkolenia organizowane we własnym zakresi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rzy pomocy podmiotów zewnętrz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4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kształcanie pracownikó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tudia, szkolenia, specjalizacje organizowane przez inne podmioty dla własnych pracowników; kopie dokumentów ukończenia odkłada się do akt osobowych</w:t>
            </w:r>
          </w:p>
        </w:tc>
      </w:tr>
      <w:tr>
        <w:trPr>
          <w:trHeight w:val="56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yscyplina pra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 pra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i sposób jego obliczania regulują odrębne przepisy</w:t>
            </w:r>
          </w:p>
        </w:tc>
      </w:tr>
      <w:tr>
        <w:trPr>
          <w:trHeight w:val="71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5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rlopy osób zatrudnion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i sposób jego obliczania regulują odrębne przepisy</w:t>
            </w:r>
          </w:p>
        </w:tc>
      </w:tr>
      <w:tr>
        <w:trPr>
          <w:trHeight w:val="94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5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datkowe zatrudnienie osób zatrudnion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prawy socjalno-bytowe pracownikó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>
          <w:trHeight w:val="153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y socjalno-bytowe załatwiane w ramach zakładowego funduszu świadczeń socjaln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opatrzenie rzeczowe osób zatrudnion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258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eka nad emerytami, rencistami i osobami niepełnosprawnym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27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cje socjalne i imprezy kulturalne poza zakładowym funduszem świadczeń socjaln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6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pieranie osób zatrudnionych w zakresie zaspokajania potrzeb mieszkaniowych i ulg na przejazd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Ubezpieczenia osobowe i opieka zdrowotn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>
          <w:trHeight w:val="92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głoszenia do ubezpieczenia społeczneg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sługa ubezpieczenia społeczneg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w tym deklaracje rozliczeniowe dla ZUS </w:t>
            </w:r>
          </w:p>
        </w:tc>
      </w:tr>
      <w:tr>
        <w:trPr>
          <w:trHeight w:val="58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wody uprawnień do zasiłkó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cownicze Plany Kapitałow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merytury i rent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909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bezpieczenia zbiorowe, pracownicze, itp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7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eka zdrowotn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176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owanie i obsługa opieki zdrowotnej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176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dania lekarskie w zakresie medycyny pra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176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moc zdrowotna dla nauczyciel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ADMINISTROWANIE ŚRODKAMI RZECZOWYM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Regulacje oraz wyjaśnienia, interpretacje, opinie, akty prawne dotyczące zagadnień z zakresu spraw administracyjn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Inwestycje i remont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umentacja dot. przygotowania, wykonawstwa i odbioru. Okres przechowywania liczy się od momentu rozliczenia inwestycji, przy czym dokumentacja techniczna obiektu przechowywana jest u użytkownika przez cały czas eksploatacji i jeszcze przez 5 lat od momentu jego utraty; jeżeli dotyczy obiektów zabytkowych i nietypowych, kwalifikuje się ją do kategorii 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dministrowanie i eksploatowanie obiektó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an prawny nieruchomośc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nabywanie i zbywani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dostępnianie i oddawanie w najem lub w dzierżawę własnych obiektów i lokali oraz najmowanie lokali na potrzeby własn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liczy się od daty utraty obiektu lub wygaśnięcia umowy najm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serwacja i eksploatacja bieżąca budynków, lokali i pomieszcze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orespondencja dot. konserwacji, zaopatrzenia w energię elektryczną, wodę, gaz, sprawy oświetlenia i ogrzewania (umowy), utrzymanie czystości, dekorowanie, flagowanie itp., w tym przeglądy stanu technicznego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atki i opłaty publiczn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spodarowanie terenami wokół obiektó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reny zielone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Ewidencja pobytu w internaci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książki meldunkow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Gospodarka materiałow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dotyczy środków trwałych i nietrwał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opatrzenie w sprzęt, materiały i pomoce biurow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w tym zamówienia, reklamacje, korespondencja handlowa z dostawcami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gazynowanie i użytkowanie środków trwałych i nietrwał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wody przychodu i rozchodu, zestawienia ilościowo-wartościowe, zestawienia wyposażeni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a środków trwałych i nietrwał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ksploatacja i likwidacja środków trwałych i przedmiotów nietrwał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wody przyjęcia do eksploatacji środka, dowody zmiany miejsca użytkowania środka, kontrole techniczne, protokoły likwidacji, itp., okres przechowywania liczy się od momentu upłynnienia środk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kumentacja techniczno-eksploatacyjna środków trwał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pisy techniczne, instrukcje obsługi, okres przechowywania liczy się od momentu likwidacji maszyny lub urządzeni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spodarka odpadami i surowcami wtórnym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ransport, łączność, infrastruktura informatyczna i telekomunikacyjn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kupy środków i usług transportowych, łączności, pocztowych i kurierski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ksploatacja własnych środków transportow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arty drogowe samochodów, karty eksploatacji samochodów, przeglądy techniczne, remonty bieżące i kapitalne, sprawy garaży, myjn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żytkowanie obcych środków transportow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zlecenia, umowy o wykorzystaniu prywatnych samochod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ksploatacja środków łączności (telefonów, telefaksów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dokumentacja dotycząca konserwacji i remontów środków łącznośc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4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acja i eksploatacja infrastruktury informatycznej i telekomunikacyjnej (modemów, łączy internetowych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Ochrona obiektów i mienia oraz sprawy obronn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zeżenie mienia własnej jednostk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lany ochrony obiektów, dokumentacja służby ochrony, przepustki, karty magnetyczne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5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bezpieczenia majątkow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m.in. ubezpieczenia od pożaru, kradzieży nieruchomości, ruchomości, środków transportu, itp., sprawy odszkodowań; okres przechowywania liczy się od daty wygaśnięcia umowy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5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hrona przeciwpożarow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5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y obronne, obrony cywilnej i zarządzanie kryzysow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Zamówienia publiczn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5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w zakresie całej działalności jednostki</w:t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FINANSE I OBSŁUGA FINANSOWO-KSIĘG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gulacje oraz wyjaśnienia, interpretacje, opinie, akty prawne dotyczące zagadnień z zakresu spraw finansowo-księgow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w tym polityka rachunkowości, plany kont, ich projekty i uzgodnieni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lanowanie i realizacja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ieloletnia prognoza finans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lanowanie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alizacja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kazywanie środków finansow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liczanie dochodów, wydatków, opłat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onowanie dochodów, wykorzystania środków, opłat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ozdania okresowe z wykonania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ozdania roczne, bilans i analizy z wykonania budż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2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wizja budżetu i jego bilans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inansowanie i kredytowani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Finansowanie działalności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inansowanie inwestycj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inansowanie remont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półpraca z bankami finansującymi i kredytującym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3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spodarka pozabudżet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1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gzekucja i windykacj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achunkowość, księgowość i obsługa kas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rót gotówkowy i bezgotówkow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rót gotówkow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0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rót bezgotówkow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0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pozyty kasowe, obsługa wadium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sięgowoś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wody księgow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kumentacja księg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liczen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widencja syntetyczna i analitycz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zgadnianie sald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ole i rewizje kas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1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obowiązania, poręczen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sięgowość materiałowo-towar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liczenia płac i wynagrodzeń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kumentacja płac i potrąceń z płac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sty płac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artoteki wynagrodzeń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klaracje podatkowe i rozliczenia podatku dochodow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liczenia składek na ubezpieczenie społecz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23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kumentacja wynagrodzeń z bezosobowego funduszu płac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kres przechowywania regulują odrębne przepi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bsługa finansowa funduszy i środków specjal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z wyjątkiem dokumentacji ujętej w klasie 08, okres przechowywania liczy się od momentu ostatecznego rozliczenia projektu lub programu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płaty i ustalanie cen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Ustalanie i zwalnianie z opłat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za posiłki na stołówk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4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Ustalanie cen za własne wyrob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Inwentaryzacj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cena i przece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35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isy i protokoły inwentaryzacyjne, sprawozdania z przebiegu inwentaryzacji i różnice inwentaryzacyj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yscyplina finansow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AUCZANIE I WYCHOWANI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Regulacje oraz wyjaśnienia, interpretacje, opinie, akty prawne dotyczące nauczania i wychowania oraz pracy dydaktycznej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standardy ochrony małoletni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rganizacja pracy dydaktyczno-wychowawczej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Organizacja pracy w szkole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lany i programy nauczania, wychowania, kształcenia, itp. oraz sprawozdania; arkusze organizacyjne szkoły (placówki oświatowej), organizacja nauczania religii, obsługa merytoryczna Systemu Informacji Oświatowej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rganizacja roku szkolneg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ygodniowe rozkłady zajęć lekcyjnych i pozalekcyjnych, księgi zastępstw, dni wolne 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Indywidualny program lub tok nauk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nioski i decyzj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wolnienia z zajęć edukacyj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wnioski i decyzje dyrektora, nie dotyczy usprawiedliwień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Innowacje i eksperymenty pedagogiczne, dydaktyczno-wychowawcze, programowe i organizacyjne w szkole 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Ustalanie profilów, klasyfikacja zawodów i specjalności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adzór pedagogiczn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6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adzór pedagogiczny organów zewnętr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6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Nadzór pedagogiczny dyrektora szkoły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księgi hospitacj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Wnioskowanie organów prowadzących w sprawach dydaktyczno-wychowawczych i opiekuńcz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1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Jednolity strój szkoln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Realizacja pracy dydaktyczno-wychowawczej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Egzaminy szkolne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dojrzałości, zawodowe, eksternistyczne, poprawkowe, klasyfikacyjne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</w:rPr>
              <w:t>W przypadku dokumentacji z lat wcześniejszych, jeżeli składają się na nią testy i prace to do kategorii B25 należy zaliczyć wszystkie prace z najwyższą i najniższą oceną w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</w:rPr>
              <w:t>obowiązującej skali ocen oraz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</w:rPr>
              <w:t>wybór prac z pozostałymi  ocenam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rganizacja i przebieg egzamin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m. in. korespondencja, wytyczne itp.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0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Sprawozdania i informacje o wynikach egzamin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z OK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okumentacja przebiegu nauczania i wychowan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Księga uczniów lub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Arkusze ocen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sięgi arkuszy ocen pochodzące sprzed 1939 roku zalicza się do kategorii A. Pozostałe księgi po upływie 50 lat a przed wystąpieniem o zgodę na ich zniszczenie należy przejrzeć celem sprawdzenia, czy nie znajdują się w nich nazwiska sławnych i znanych osobistośc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zienniki lekcyjne i pozostałych zaję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elektroniczn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dpisy dokumentacji przebiegu nauczania i wychowan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korespondencj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1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dtworzenie dokumentacj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kumentacja dot. wszczętego w jednostce postępowania celem odtworzenia zniszczonej dokumentacj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raktyki uczniów lub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kierowania, korespondencja, itp., praktyki osób z zewnątrz na terenie szkoły lub placówki – w klasie 112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ajęcia pozalekcyjne i dodatkow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zienniki w klasie 421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rganizacja zajęć pozalekcyjnych i dodatkowych w szkol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Udział w obcych imprezach i zajęciach poza szkołą 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Imprezy i zajęcia obce na terenie szkoły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widowiska, sztuki teatralne, pogadanki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3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Wycieczki, wyjazdy i obozy szkol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Działalność stowarzyszeń i organizacji społecznych w szkole 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nioski i decyzj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limpiady i konkursy przedmiotowe oraz tematycz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kumentacja dot. udziału uczniów w olimpiadach i konkursa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Uczniowie i wychowankowi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Realizacja obowiązku nauk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Ewidencja dzieci i młodzieży podlegających obowiązkowi nauk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korespondencja z urzędami gmin i mias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0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Wcześniejsze przyjęcie do szkoły 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wnioski i decyzj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0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droczenia i zwolnienia z obowiązku nauk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0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adzór nad realizacją przez dziecko obowiązku nauk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owiadomienia szkół (placówek oświatowych), postępowanie egzekucyjne w zakresie dopełnienia obowiązku nauk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Nabór uczniów i ich pobyt w szkole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Rekrutacja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Teczki osobowe uczniów i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teczki na dokumentację ucznia składaną w momencie rekrutacji i zwracaną po zakończeniu pobytu w 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szkole (placówce oświatowej)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Przeniesienia uczniów i wychowanków w obrębie szkoły </w:t>
            </w:r>
          </w:p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Skreślenia z listy uczniów i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agradzanie i karanie uczniów i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pinie o uczniach i wychowanka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Legitymacje szkol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widencja wydanych legitymacji, wnioski o wydanie duplikatów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1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aświadczenia dla uczniów lub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omoc materialna dla uczniów lub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2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Stypendi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podania, decyzje, listy wypła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2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asiłki i inna pomoc material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podania i decyzje dot. dożywiania, świetlicy szkolnej oraz inna dokumentacj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2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Internat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podania i decyzj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pieka zdrowot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Wewnętrzna indywidualna dokumentacja medyczna pacjent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3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okumentacja zbiorcza gabinet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sięgi, rejestry, formularze, kartoteki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3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Udostępnianie dokumentacji medycznej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nioski, decyzje, reprografia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ezpieczeństwo i ubezpieczenia uczni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4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Wypadki uczniowski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ypadki zbiorowe i śmiertelne oraz powodujące inwalidztwo a także rejestr wypadków kwalifikuje się do kategorii B2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4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Analizy wypadków uczniowski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4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Ubezpieczenia uczniów lub wychowank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 ile nie ujęto ich w klasie 1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Dowóz uczniów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rzeciwdziałanie przestępczości dzieci i młodzież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6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rofilaktyka w sprawach przestępczości dzieci i młodzieży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organizacja spotkań z policją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6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rzestępczość dzieci i młodzieży i resocjalizacj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sprawy karne uczniów; współpraca z organami ścigania i sądam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pieka nad dziećmi i młodzieżą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kumentacja dot. kontaktów z domami dziecka, pogotowiami opiekuńczymi, rodzinami zastępczymi i adopcyjnymi, dot. opieki nad dziećmi z rodzin zaniedbanych, kontakty z rodzicami (opiekunami) dot. nieobecności uczniów lub wyników szkolnych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3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Losy absolwent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.in. korespondencja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oradnia pedagogiczno-psychologiczna (psycholog/pedagog szkolny)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okumentacja badań dzieck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w tym opinie pedagoga lub psychologa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4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zienniki zaję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4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oradnictwo zawodowo-wychowawcz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Warsztaty szkolne i nauczanie zawod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prawy wyposażenia i remontów przy klasie 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rganizacja pracy w warsztatach szkol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5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Organizacja praktycznej nauki zawodu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 tym umow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5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rodukcja i zbyt własnych wyrobów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zy czym ustalanie cen przy klasie 341</w:t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ŚRODKI NAUCZANIA ORAZ BAZA DYDAKTYCZNO-WYCHOWAWCZ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omoce naukow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Biblioteka szkolna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Regulacje oraz wyjaśnienia, interpretacje, opinie, akty prawne dotyczące organizacji i funkcjonowania biblioteki szkolnej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Ewidencja zbiorów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sięgi inwentarzowe, katalogi, bazy danych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Gromadzenie zbiorów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zakupy zbiorów, prenumeraty, dary, wymiany, import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Udostępnianie zbiorów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arty czytelników, baza danych, rewersy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Wymiana międzybibliotecz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Reprografia zbiorów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nioski (zamówienia) na wykonanie fotokopii, kserokopii, itp.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rofilaktyka i konserwacja zbiorów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zienniki zajęć bibliotecznych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1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zienniki bibliotek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iesięczne meldunki i raporty statystyczn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racownie szkol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ŻYCIE SZKOLNE LUB PLACÓWK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Gazetka szkoln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asady funkcjonowania gazetki szkolnej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rzygotowanie numerów gazetki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la każdego numeru gazetki prowadzi się oddzielną teczkę z materiałami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oligrafia i kolporta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kcje i imprezy szkoln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1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Organizacja imprez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w tym zasady organizacji, nadzór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Dokumentacja imprez i akcji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Cs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</w:rPr>
              <w:t>B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Cs/>
                <w:sz w:val="18"/>
                <w:szCs w:val="18"/>
                <w:vertAlign w:val="superscript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Uroczystości szkolne i rocznicow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Kroniki i monografie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2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i/>
        <w:iCs/>
        <w:sz w:val="20"/>
        <w:szCs w:val="20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right"/>
      <w:rPr>
        <w:rFonts w:ascii="Palatino Linotype" w:hAnsi="Palatino Linotype" w:cs="Palatino Linotype"/>
        <w:b/>
        <w:b/>
        <w:bCs/>
        <w:color w:val="333333"/>
      </w:rPr>
    </w:pPr>
    <w:r>
      <w:rPr>
        <w:rFonts w:cs="Palatino Linotype" w:ascii="Palatino Linotype" w:hAnsi="Palatino Linotype"/>
        <w:b/>
        <w:bCs/>
        <w:color w:val="333333"/>
      </w:rPr>
    </w:r>
  </w:p>
  <w:p>
    <w:pPr>
      <w:pStyle w:val="Header"/>
      <w:jc w:val="center"/>
      <w:rPr>
        <w:lang w:val="en-US" w:eastAsia="en-US"/>
      </w:rPr>
    </w:pPr>
    <w:ins w:id="0" w:author="EPerlakowska" w:date="2011-12-12T19:56:00Z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886065" cy="9257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160" cy="9257760"/>
                          <a:chOff x="0" y="0"/>
                          <a:chExt cx="7886160" cy="9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88616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0.95pt;height:728.95pt" coordorigin="0,0" coordsize="12419,14579">
                <v:rect id="shape_0" stroked="f" o:allowincell="f" style="position:absolute;left:0;top:0;width:12418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ins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agwekstrony">
    <w:name w:val="Nagłówek strony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22:00Z</dcterms:created>
  <dc:creator>MNajduch</dc:creator>
  <dc:description/>
  <cp:keywords/>
  <dc:language>en-US</dc:language>
  <cp:lastModifiedBy>Monika Grudnik</cp:lastModifiedBy>
  <cp:lastPrinted>2023-10-03T10:09:00Z</cp:lastPrinted>
  <dcterms:modified xsi:type="dcterms:W3CDTF">2025-02-10T13:52:00Z</dcterms:modified>
  <cp:revision>59</cp:revision>
  <dc:subject/>
  <dc:title>Przykładowa</dc:title>
</cp:coreProperties>
</file>