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.... do Zarządzenia Nr .......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yrektora ............................................</w:t>
      </w:r>
    </w:p>
    <w:p>
      <w:pPr>
        <w:pStyle w:val="Normal"/>
        <w:ind w:left="3540" w:firstLine="708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Jednolity rzeczowy wykaz ak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(pełna nazwa szkoły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SPIS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KLAS PIERWSZEGO I DRUGIEGO RZĘDU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71"/>
        <w:gridCol w:w="9402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ARZĄDZ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emia kolegia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ory aktów normatywnych, legislacja i obsługa praw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tegie, programy, planowanie, sprawozdawczość i analiz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Informat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, wnioski, petycje, postulaty, inicjatywy i interpelacje, zgłoszenia naruszenia pra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rezentacja i prom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działanie z innymi podmiota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Programy i projekty współfinansowane ze środków zewnętrznych, w tym Unii Europejski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, audyt, szacowanie ryzyk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RAWY KADR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kadr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Nawiązywanie, przebieg i rozwiązywanie stosunku pracy oraz innych form zatrudn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osob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zpieczeństwo i higie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e i doskonalenie zawodowe osób zatrudnionych (w tym nauczycieli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pracownik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osobowe i opieka zdrowotn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administracyj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stycje i remont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ministrowanie i eksploatowanie obiekt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materiał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, łączność, infrastruktura informatyczna i telekomunikacyj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obiektów i mienia oraz sprawy obron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mówienia publicz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INANSE I OBSŁUGA FINANSOWO-KSIĘG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finansowo-księg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i realizacja budżet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chunkowość, księgowość i obsługa kas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finansowa funduszy i środków specjal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łaty i ustalanie cen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ntar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finansow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AUCZANIE I WYCH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nauczania i wychowania oraz pracy dydaktyczn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Real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niowie i wychowankow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adnia pedagogiczno-psychologiczna (psycholog / pedagog szkolny)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ŚRODKI NAUCZANIA ORAZ BAZA DYDAKTYCZNO-WYCHOWAWCZ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nauk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bliote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e szkol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</w:rPr>
              <w:t>ŻYCIE SZKOLNE LUB PLACÓWK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zet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i imprezy 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szkolne i rocznic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i mon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br w:type="page"/>
      </w: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425"/>
        <w:gridCol w:w="551"/>
        <w:gridCol w:w="994"/>
        <w:gridCol w:w="71"/>
        <w:gridCol w:w="3745"/>
        <w:gridCol w:w="1408"/>
        <w:gridCol w:w="129"/>
        <w:gridCol w:w="2747"/>
      </w:tblGrid>
      <w:tr>
        <w:trPr>
          <w:trHeight w:val="53" w:hRule="atLeast"/>
          <w:cantSplit w:val="true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ymbole klasyfikacyjne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Hasło klasyfikacyjn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znaczenie kategorii archiwalnej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ZARZĄDZ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remia kolegial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Rada Szkoł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Pedagogicz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Rodzic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rząd uczniows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komisje i zespoły (stałe i doraź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ał w obcych gremiach kolegi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 posiedzeniach organów jednostek nadrzędnych lub nadzorują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ady (zebrania)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nne niż gremia wymienione w klasach 000-0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organów i jednostek nadrzędnych oraz współdziałając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statuty, regulaminy, schematy organizacyjne jednostek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. m.in. aktów założycielskich, statutów, regulaminów organizacyjnych, zmian organizacyjnych, tworzenia i likwidacji, łączenia, rejestracji i odpisów z rejestrów nadanie numeru NIP, REGON, itp. oraz wszelkiej korespondencji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łnomocnictwa, upoważnienia, wzory podpisów i podpisy elektro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y, bankowe karty wzoru podpis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Ochrona i udostępnianie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ochrony i udostępniania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nformacji niej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danych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nform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formacji publicznej oraz obsługa merytoryczna Biuletynu Informacji Publiczn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Obsługa kancelar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 kancelaryjne i archiwalne oraz wyjaśnienia i poradnictw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strukcja kancelaryjna, jednolity rzeczowy wykaz akt, instrukcja w sprawie organizacji i zakresu działania składnicy akt, itp. oraz korespondencja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Środki do rejestrowania i kontroli obiegu dokument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mocniczy rejestr korespondencji, książka pocztowa, rejestry przesyłek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racowanie oraz wdrażanie wzorów formularzy oraz ich wyka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druków szkolnych (ścisłego zarachowani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y czym zamówienia i realizacja zamówień przy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pieczęci i pieczątek oraz ich wzory odcis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amówienia i realizacja zamówień przy klasie 23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numerata czasopism i innych publik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e prowadzona przez bibliotekę placówki, zob. klasa 5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w związku ze zmianami organizacyjnymi i kompetencyj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Składnica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Ewidencja dokumentacji przechowywanej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sposób prowadzenia ewidencji uregulowano w instrukcji w sprawie organizacji i zakresu działania składnicy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do archiwum państwow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Brakowanie dokumentacji niearchiwal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, protokoły oceny dokumentacji niearchiwalnej, spisy dokumentacji przekazywanej na makulaturę, protokoły potwierdzające zniszczenie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dostępnianie i wypożyczanie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ezwolenia, karty lub księgi (rejestry) udostępniania i wypożyczania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filaktyka i konserwacja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Zapewnienie dostępności osobom ze szczególnymi potrzeb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 działania oraz rapor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jakości żyw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jadłospisy i system HACCP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biory aktów normatywnych, legislacja i obsługa praw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dz i organów nadrzędnych i in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zarządzeń, poleceń służbowych, komunikatów, instrukcji, pism okólnych oraz ich rejestry.</w:t>
              <w:br/>
              <w:t>Każdy rodzaj aktów normatywnych można grupować oddzielnie na każdy rok kalendarzowy.</w:t>
              <w:br/>
              <w:t>Założenie i prowadzenie sprawy w związku z przygotowywaniem danego aktu następuje we właściwych klasach wykazu akt odpowiadających merytorycznie zakresowi danego aktu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u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jest potrzeba jego prowadzenia;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umów wraz z ich rejestrami.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ateriały źródłowe wraz z jednym egzemplarzem umowy przechowuje się i rejestruje w odpowiedniej klasie zgodnie z wykazem akt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ał w przygotowywaniu projektów aktów pr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piniowanie projektów uchwał czy zarządzeń organów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e prawne na potrzeby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niowanie projektów aktów prawnych i projektów umów zawieranych przez własną jednostkę. Drugie egzemplarze odkłada się do akt sprawy, której dotycz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ądowe i sprawy w postępowaniu administracyjn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konania prawomocnego orzeczenia lub umorzenia spra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trategie, programy, planowanie, sprawozdawczość i anali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tych dotyczących zagadnień ujętych w klasie 3 i 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posobu opracowania s</w:t>
            </w:r>
            <w:r>
              <w:rPr>
                <w:rFonts w:cs="Palatino Linotype" w:ascii="Palatino Linotype" w:hAnsi="Palatino Linotype"/>
                <w:bCs/>
              </w:rPr>
              <w:t>trategii, programów, planów, sprawozdań i anali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tegie, programy, plany i sprawozdania z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esyłane do wiadomości lub wykorzysta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ategie, programy, plany i sprawozdania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te dokumenty mają charakter cząstkowy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rawozdawczość statystycz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y tematyczne lub przekrojowe, ankie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łasne oraz sporządzane jako odpowiedzi na ankie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Informacje o charakterze analitycznym i sprawozdawczym dla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 klasie 034; np. dla organu nadrzędnego, wojewody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forma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zakup i eksploatacja komputerów i infrastruktury – w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informatyz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lityka Bezpieczeństwa Informatycz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owanie, homologacje, wdrażanie i eksploatacja oprogramowania i systemów teleinformatyc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bezpieczeństwa systemów;</w:t>
              <w:br/>
              <w:t>przy czym akta spraw dotyczących wszelkiego rodzaju instrukcji kwalifikowane są do kategorii B25 i mogą być wyodrębnione do osobnej tecz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encje na oprogramowanie i systemy teleinformaty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alanie uprawnień dostępu do danych i syste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uprawnień dostęp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owanie i eksploatacja stron interne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kargi, wnioski, petycje, postulaty, inicjatywy i interpelacje, </w:t>
            </w:r>
            <w:r>
              <w:rPr>
                <w:rFonts w:cs="Palatino Linotype" w:ascii="Palatino Linotype" w:hAnsi="Palatino Linotype"/>
                <w:b/>
              </w:rPr>
              <w:t>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</w:t>
            </w:r>
            <w:r>
              <w:rPr>
                <w:rFonts w:cs="Palatino Linotype" w:ascii="Palatino Linotype" w:hAnsi="Palatino Linotype"/>
                <w:bCs/>
              </w:rPr>
              <w:t>karg, wniosków, petycji, postulatów, inicjatyw i interpelacji, zgłoszeń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załatwiane bezpośred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przekazywane do załatwienia według właściw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tycje, postulaty i inicjatywy obywatelsk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pelacje i zapyt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słów, senatorów, ra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*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zw. zgłoszenia sygnalistów, działania w zakresie ochrony poufności sygnalistów; dane osobowe przetwarzane w związku z przyjęciem zgłoszenia są przechowywane przez okres ustalony w odrębnych przepi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desłane do załatwienia innym podmioto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prezentacja i pro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w zakresie reprezentacji i promowania działaln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trona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e środkami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e własne dla środków publicznego przekazu, odpowiedzi na informacje medialne, konferencje i wywiad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Monitoring środków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tzw. wycinki pras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mocja i reklama działalnośc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dział w targach, wystawach oraz materiały promocyjne i reklam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wydawnictwa oraz udział w obcych wydawnictwa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chniczne wykonanie materiałów promocyjnych i wydawnictw oraz ich rozpowszechni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zaproszeń, życzeń, podziękowań, kondolen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chodzące w akta spra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e satysfakcji klien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Współdziałanie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kraju i za granic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współdziałania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na gruncie krajow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07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zdy zagraniczne przedstawiciel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jmowanie przedstawicieli i gości z zagrani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owy i porozumienia z innymi podmiotami dotyczące zakresu i sposobu współdział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erencje, zjazdy, sympozja, sesje, fora krajowe i zagra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własnych, jak i udział w ob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gramy i projekty współfinansowane ze środków zewnętrznych, w tym Unii Europejski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rawy finansowe przy klasie 3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programowania i realizacji projektów finansowanych ze środków zewnętr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nioskowanie o udział w programach i projektach </w:t>
            </w:r>
            <w:r>
              <w:rPr>
                <w:rFonts w:cs="Palatino Linotype" w:ascii="Palatino Linotype" w:hAnsi="Palatino Linotype"/>
              </w:rPr>
              <w:t>finansowanych ze środków zewnętrznych oraz ich real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gotowanie i składanie wniosk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Kontrole, audyt, szacowanie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planowanie i sprawozdawczość przy klasie 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</w:t>
            </w:r>
            <w:r>
              <w:rPr>
                <w:rFonts w:cs="Palatino Linotype" w:ascii="Palatino Linotype" w:hAnsi="Palatino Linotype"/>
                <w:bCs/>
              </w:rPr>
              <w:t xml:space="preserve"> kontroli, audytu, szacowania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z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w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ążka kontr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y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acowanie ryzyka dla realizacji zada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KAD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regulamin pracy, wykazy etatów, umowy zbior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rzymane od organów i jednostek zewnętrznych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regulacje te dotyczą bezpośrednio pracowników jednostki to kwalifikuje się akta spraw ich dotyczących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Kontakty i wymiana informacji ze związkami zawodowymi w sprawach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Nawiązywanie, przebieg i rozwiązywanie stosunku pracy oraz innych form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otrzebowanie i nabór kandydatów do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okres przechowywania ofert kandydatów nieprzyjętych i tryb ich niszczenia wynika z odrębnych przepi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kursy na stanowis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kta osób przyjętych odkłada się do akt osobowych; przy czym dokumentację posiedzeń komisji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kierownika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kończenia stosunku pracy; akta dotyczące konkretnych pracowników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ieszczanie i wynagradz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świadczenia majątkowe lub inne oświadczenia o osobach zatrudnionych i członkach ich rodz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czas przechowywania wynika z odrębnych przepisów  prawa, w innym przypadku wynosi 6 l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owanie i ocenianie osób zatrudnionyc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że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Wolontari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kty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w sprawie awansu nauczycie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(umowy cywilno-praw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ze składką na ubezpieczenie społe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ace zlecone bez składki na ubezpieczenie społe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adzanie, odznaczanie i 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o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znaczenia państwowe, samorządowe i in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óż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p. podziękowania, listy gratulacyjne, dyplomy, pochwał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dyscyplinar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; posiedzenia Komisji Dyscyplinarnej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wojsk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stęp osób zatrudnionych do informacji chronionych przepisami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widencja osob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a osob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akt osobowych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ewidencyjne do akt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ane w systemach bazodan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itymacje służb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rejestr wydanych legitymacji, sprawy duplikatów, zwrócone legitymacje, itp. Legitymacje uczniowskie klasyfikuje się przy klasie 431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świadczenia o zatrudnieniu i wynagrod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ezpieczeństwo i higie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glądy warunków i bezpieczeństw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w zakresie zwalczania wypadków, chorób zawodowych, ryzyk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cena ryzyka zawodow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adki przy pracy oraz w drodze do pracy i z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dokumentacja wypadków zbiorowych, śmiertelnych, inwalidzkich kwalifikowana jest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 i 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jestr czynników szkodli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4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zkolenie i doskonalenie zawodowe osób zatrudnionych (w tym nauczyciel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ady i programy szkolenia i doskonal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dywidualne ścieżki rozwoj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a organizowane we własnym zakres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 pomocy podmiotów zewnętrz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ształc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udia, szkolenia, specjalizacje organizowane przez inne podmioty dla własnych pracowników; kopie dokumentów ukończenia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lopy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datkowe zatrudnieni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socjalno-bytow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załatwiane w ramach zakładowego funduszu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rzecz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nad emerytami, rencistami i osobami niepełnospraw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socjalne i imprezy kulturalne poza zakładowym funduszem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ieranie osób zatrudnionych w zakresie zaspokajania potrzeb mieszkaniowych i ulg na przejaz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bezpieczenia osobowe i 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do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deklaracje rozliczeniowe dla ZUS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uprawnień do zasił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cze Plany Kapitał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erytury i re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zbiorowe, pracownicze, it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i obsługa opieki zdrowot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a lekarskie w zakresie medycyny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 zdrowotna dla nauczycie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administracyj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stycje i remo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przygotowania, wykonawstwa i odbioru. Okres przechowywania liczy się od momentu rozliczenia inwestycji, przy czym dokumentacja techniczna obiektu przechowywana jest u użytkownika przez cały czas eksploatacji i jeszcze przez 5 lat od momentu jego utraty; jeżeli dotyczy obiektów zabytkowych i nietypowych, kwalifikuje się ją do kategorii 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ministrowanie i eksploatowanie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prawny nieruch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nabywanie i zbywani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oddawanie w najem lub w dzierżawę własnych obiektów i lokali oraz najmowanie lokali na potrzeby włas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erwacja i eksploatacja bieżąca budynków, lokali i pomieszcze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respondencja dot. konserwacji, zaopatrzenia w energię elektryczną, wodę, gaz, sprawy oświetlenia i ogrzewania (umowy), utrzymanie czystości, dekorowanie, flagowanie itp., w tym przeglądy stanu technicznego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atki i opłaty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owanie terenami wokół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reny zielo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ospodarka materiał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otyczy środków trwałych i nietrwał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w sprzęt, materiały i pomoce biu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mówienia, reklamacje, korespondencja handlowa z dostawcami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gazynowanie i użytkowanie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chodu i rozchodu, zestawienia ilościowo-wartościowe, zestawienia wyposaż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i likwidacja środków trwałych i przedmiotów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jęcia do eksploatacji środka, dowody zmiany miejsca użytkowania środka, kontrole techniczne, protokoły likwidacji, itp., okres przechowywania liczy się od momentu upłynnienia środ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techniczno-eksploatacyjna środków 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sy techniczne, instrukcje obsługi, okres przechowywania liczy się od momentu likwidacji maszyny lub urządz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odpadami i surowcami wtór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ransport, łączność, infrastruktura informatyczna i telekomunikac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 środków i usług transportowych, łączności, pocztowych i kurierski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własn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tkowanie obc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lecenia, umowy o wykorzystaniu prywatnych samochod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środków łączności (telefonów, telefaksów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okumentacja dotycząca konserwacji i remontów środków łączn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i eksploatacja infrastruktury informatycznej i telekomunikacyjnej (modemów, łączy internetowych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chrona obiektów i mienia oraz sprawy obron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zeżenie mieni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ochrony obiektów, dokumentacja służby ochrony, przepustki, karty magnetycz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mająt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in. ubezpieczenia od pożaru, kradzieży nieruchomości, ruchomości, środków transportu, itp., sprawy odszkodowań; okres przechowywania liczy się od daty wygaśnięcia umow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przeciwpożar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bronne, obrony cywilnej i zarządzanie kryzys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mówienia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zakresie całej działalności jednostki</w:t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NANSE I OBSŁUGA FINANSOWO-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finansowo-księg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tym polityka rachunkowości, plany kont, ich projekty i uzgodni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lanowanie i 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oletnia prognoz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środków finans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anie dochodów, wydat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onowanie dochodów, wykorzystania środ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okresowe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roczne, bilans i analizy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wizja budżetu i jego bilans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 kredyt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inansowanie dział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nwesty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remo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praca z bankami finansującymi i kredytując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pozabudżet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zekucja i windyk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achunkowość, księgowość i obsługa ka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 i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pozyty kasowe, obsługa wadiu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księg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syntetyczna i anality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sald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i rewizje kas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obowiązania, porę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 materiałowo-tow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płac 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płac i potrąceń z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sty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totek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klaracje podatkowe i rozliczenia podatku dochodow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składek na ubezpieczenie społe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wynagrodzeń z bezosobowego funduszu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sługa finansowa funduszy i środków specja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dokumentacji ujętej w klasie 08, okres przechowywania liczy się od momentu ostatecznego rozliczenia projektu lub progra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płaty i ustalanie 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i zwalnianie z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 posiłki na stołówk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cen za własne wyrob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ntary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ena i przece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isy i protokoły inwentaryzacyjne, sprawozdania z przebiegu inwentaryzacji i różnice inwentaryzacyj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AUCZANIE I WYCH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egulacje oraz wyjaśnienia, interpretacje, opinie, akty prawne dotyczące nauczania i wychowania oraz pracy dydakt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tandardy ochrony małoletni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 pracy 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pracy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i programy nauczania, wychowania, kształcenia, itp. oraz sprawozdania; arkusze organizacyjne szkoły (placówki oświatowej), organizacja nauczania religii, obsługa merytoryczna Systemu Informacji Oświatow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ro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ygodniowe rozkłady zajęć lekcyjnych i pozalekcyjnych, księgi zastępstw, dni wolne 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dywidualny program lub tok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wolnienia z zajęć edukacyj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nioski i decyzje dyrektora, nie dotyczy usprawiedliwień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nnowacje i eksperymenty pedagogiczne, dydaktyczno-wychowawcze, programowe i organizacyjne w szkole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stalanie profilów, klasyfikacja zawodów i specj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 organów zewnętr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dzór pedagogiczny dyrektora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sięgi hospi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nioskowanie organów prowadzących w sprawach dydaktyczno-wychowawczych i opiekuńcz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Jednolity strój szkol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alizacja pracy dydaktyczno-wychowawcz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Egzaminy szkol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ósmoklasisty, eksternistyczne, poprawkowe, klasyfikacyjne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W przypadku dokumentacji z lat wcześniejszych, jeżeli składają się na nią testy i prace to do kategorii B25 należy zaliczyć wszystkie prace z najwyższą i najniższą oceną w obowiązującej skali ocen oraz wybór prac z pozostałymi  ocen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i przebieg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korespondencja, wytyczne itp.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prawozdania i informacje o wynikach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 OK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sięg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rkusze o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arkuszy ocen pochodzące sprzed 1939 roku zalicza się do kategorii A. Pozostałe księgi po upływie 50 lat a przed wystąpieniem o zgodę na ich zniszczenie należy przejrzeć celem sprawdzenia czy nie znajdują się w nich nazwiska sławnych i znanych osobist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lekcyjne i pozostałych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elektroni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pisy dokumentacji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tworzenie dokumenta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wszczętego w jednostce postępowania celem odtworzenia zniszczonej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jęcia pozalekcyjne i doda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zienniki w klasie 42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zajęć pozalekcyjnych i dodatkowych w szkol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dział w obcych imprezach i zajęciach poza szkołą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mprezy i zajęcia obce na terenie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idowiska, sztuki teatralne, pogadanki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cieczki, wyjazdy i obo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ielone szkoł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kursów rower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ewidencja wydanych kart rowerowych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ziałalność stowarzyszeń i organizacji społecznych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limpiady i konkursy przedmiotowe oraz tematy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udziału uczniów w olimpiadach i konkur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czniowie i wychowankow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alizacja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dzieci i młodzieży podlegających obowiązkowi szkolnem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 z urzędami gmin i mias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cześniejsze przyjęcie do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roczenia i zwolnienia z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nad realizacją przez dziecko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wiadomienia szkół (placówek oświatowych), postępowanie egzekucyjne w zakresie dopełnienia obowiązku szkol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bór uczniów i ich pobyt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krutacj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Teczki osobow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czki na dokumentację ucznia składaną w momencie rekrutacji i zwracaną po zakończeniu pobytu w szkole (placówce oświatowej)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Przeniesienia uczniów i wychowanków w obrębie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kreślenia z listy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gradzanie i karani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nie o uczniach i wychowanka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egitymacj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widencja wydanych legitymacji, wnioski o wydanie duplikat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świadczeni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moc materialn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typend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podania, decyzje, listy wypł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iłki i inna pomoc materia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dania i decyzje dot. dożywiania, świetlicy szkolnej oraz inna dokumenta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zdrowot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ewnętrzna indywidualna dokumentacja medyczna pacj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zbiorcza gabin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, rejestry, formularze, kartotek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dokumentacji med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, decyzje, reprografia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ezpieczeństwo i ubezpieczenia uczni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padki uczniowsk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padki zbiorowe i śmiertelne oraz powodujące inwalidztwo a także rejestr wypadków kwalifikuje się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y wypadków uczniowski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bezpieczeni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 ile nie ujęto ich w klasie 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wóz uczniów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ciwdziałanie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w sprawach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spotkań z policją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stępczość dzieci i młodzieży i resocjali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karne uczniów; współpraca z organami ścigania i sąd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nad dziećmi i młodzież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kontaktów z domami dziecka, pogotowiami opiekuńczymi, rodzinami zastępczymi i adopcyjnymi, dot. opieki nad dziećmi z rodzin zaniedbanych, kontakty z rodzicami (opiekunami) dot. nieobecności uczniów lub wyników szkolnych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osy absolw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radnia pedagogiczno-psychologiczna (psycholog/pedagog szkolny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badań dzieck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opinie pedagoga lub psychologa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radnictwo zawodowo-wychowawcz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ŚRODKI NAUCZANIA ORAZ BAZA DYDAKTYCZNO-WYCHOWAWCZ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moce nau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Biblioteka szkoln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gulacje oraz wyjaśnienia, interpretacje, opinie, akty prawne dotyczące organizacji i funkcjonowania biblioteki szkoln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inwentarzowe, katalogi, bazy da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Gromadze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akupy zbiorów, prenumeraty, dary, wymiany, impor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czytelników, baza danych, rewer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miana międzybibliote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prografi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(zamówienia) na wykonanie fotokopii, kserokopi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i konserwa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bibliote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sięczne meldunki i raporty statysty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acowni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ŻYCIE SZKOLNE LUB PLACÓW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azetka szko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ady funkcjonowania gazetk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ygotowanie numerów gazet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la każdego numeru gazetki prowadzi się oddzielną teczkę z materiał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ligrafia i kolporta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kcje i impre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imprez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sady organizacji, nadzór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kumentacja imprez i akcj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roczystości szkolne i rocznic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Kroniki i monografi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i/>
        <w:iCs/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>
        <w:rFonts w:ascii="Palatino Linotype" w:hAnsi="Palatino Linotype" w:cs="Palatino Linotype"/>
        <w:b/>
        <w:b/>
        <w:bCs/>
        <w:color w:val="333333"/>
      </w:rPr>
    </w:pPr>
    <w:r>
      <w:rPr>
        <w:rFonts w:cs="Palatino Linotype" w:ascii="Palatino Linotype" w:hAnsi="Palatino Linotype"/>
        <w:b/>
        <w:bCs/>
        <w:color w:val="333333"/>
      </w:rPr>
    </w:r>
  </w:p>
  <w:p>
    <w:pPr>
      <w:pStyle w:val="Header"/>
      <w:jc w:val="center"/>
      <w:rPr>
        <w:lang w:val="en-US" w:eastAsia="en-US"/>
      </w:rPr>
    </w:pPr>
    <w:ins w:id="0" w:author="EPerlakowska" w:date="2011-12-12T19:56:00Z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860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160" cy="9257760"/>
                          <a:chOff x="0" y="0"/>
                          <a:chExt cx="78861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0.95pt;height:728.95pt" coordorigin="0,0" coordsize="12419,14579">
                <v:rect id="shape_0" stroked="f" o:allowincell="f" style="position:absolute;left:0;top:0;width:124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ins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1:00Z</dcterms:created>
  <dc:creator>MNajduch</dc:creator>
  <dc:description/>
  <cp:keywords/>
  <dc:language>en-US</dc:language>
  <cp:lastModifiedBy>Monika Grudnik</cp:lastModifiedBy>
  <cp:lastPrinted>2013-06-20T13:45:00Z</cp:lastPrinted>
  <dcterms:modified xsi:type="dcterms:W3CDTF">2025-01-09T13:00:00Z</dcterms:modified>
  <cp:revision>35</cp:revision>
  <dc:subject/>
  <dc:title>Przykładowa</dc:title>
</cp:coreProperties>
</file>