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b/>
          <w:b/>
          <w:sz w:val="22"/>
        </w:rPr>
      </w:pPr>
      <w:r>
        <w:rPr>
          <w:b/>
          <w:sz w:val="22"/>
        </w:rPr>
        <w:t>Załącznik Nr ........ do Zarządzenia Nr .......</w:t>
      </w:r>
    </w:p>
    <w:p>
      <w:pPr>
        <w:pStyle w:val="Normal"/>
        <w:ind w:left="4956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Dyrektora ...................................................... </w:t>
      </w:r>
    </w:p>
    <w:p>
      <w:pPr>
        <w:pStyle w:val="Normal"/>
        <w:ind w:left="4956" w:hanging="0"/>
        <w:jc w:val="both"/>
        <w:rPr>
          <w:b/>
          <w:b/>
          <w:sz w:val="22"/>
        </w:rPr>
      </w:pPr>
      <w:r>
        <w:rPr>
          <w:b/>
          <w:sz w:val="22"/>
        </w:rPr>
        <w:t>z dnia .............................................................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48"/>
          <w:szCs w:val="48"/>
        </w:rPr>
      </w:pPr>
      <w:r>
        <w:rPr>
          <w:rFonts w:cs="Palatino Linotype" w:ascii="Palatino Linotype" w:hAnsi="Palatino Linotype"/>
          <w:b/>
          <w:bCs/>
          <w:sz w:val="48"/>
          <w:szCs w:val="48"/>
        </w:rPr>
        <w:t>Jednolity rzeczowy wykaz akt</w:t>
      </w:r>
    </w:p>
    <w:p>
      <w:pPr>
        <w:pStyle w:val="Normal"/>
        <w:jc w:val="center"/>
        <w:rPr>
          <w:rFonts w:ascii="Palatino Linotype" w:hAnsi="Palatino Linotype" w:cs="Palatino Linotype"/>
          <w:bCs/>
          <w:sz w:val="40"/>
          <w:szCs w:val="40"/>
          <w:highlight w:val="yellow"/>
        </w:rPr>
      </w:pPr>
      <w:r>
        <w:rPr>
          <w:rFonts w:cs="Palatino Linotype" w:ascii="Palatino Linotype" w:hAnsi="Palatino Linotype"/>
          <w:b/>
          <w:bCs/>
          <w:sz w:val="48"/>
          <w:szCs w:val="48"/>
          <w:highlight w:val="yellow"/>
        </w:rPr>
        <w:t>……………………………</w:t>
      </w:r>
      <w:r>
        <w:rPr>
          <w:rFonts w:cs="Palatino Linotype" w:ascii="Palatino Linotype" w:hAnsi="Palatino Linotype"/>
          <w:b/>
          <w:bCs/>
          <w:sz w:val="48"/>
          <w:szCs w:val="48"/>
          <w:highlight w:val="yellow"/>
        </w:rPr>
        <w:t>..</w:t>
      </w:r>
    </w:p>
    <w:p>
      <w:pPr>
        <w:pStyle w:val="Normal"/>
        <w:jc w:val="center"/>
        <w:rPr>
          <w:rFonts w:ascii="Bookman Old Style" w:hAnsi="Bookman Old Style" w:cs="Bookman Old Style"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Cs/>
          <w:i/>
          <w:iCs/>
          <w:sz w:val="22"/>
          <w:szCs w:val="22"/>
          <w:highlight w:val="yellow"/>
        </w:rPr>
        <w:t>[pełna nazwa Przedszkola]</w:t>
      </w:r>
    </w:p>
    <w:p>
      <w:pPr>
        <w:pStyle w:val="Normal"/>
        <w:jc w:val="center"/>
        <w:rPr>
          <w:rFonts w:ascii="Palatino Linotype" w:hAnsi="Palatino Linotype" w:cs="Palatino Linotype"/>
          <w:bCs/>
          <w:i/>
          <w:i/>
          <w:iCs/>
          <w:sz w:val="40"/>
          <w:szCs w:val="40"/>
        </w:rPr>
      </w:pPr>
      <w:r>
        <w:rPr>
          <w:rFonts w:cs="Palatino Linotype" w:ascii="Palatino Linotype" w:hAnsi="Palatino Linotype"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40"/>
          <w:szCs w:val="40"/>
        </w:rPr>
      </w:pPr>
      <w:r>
        <w:rPr>
          <w:rFonts w:cs="Palatino Linotype" w:ascii="Palatino Linotype" w:hAnsi="Palatino Linotype"/>
          <w:bCs/>
          <w:sz w:val="40"/>
          <w:szCs w:val="4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40"/>
          <w:szCs w:val="40"/>
        </w:rPr>
      </w:pPr>
      <w:r>
        <w:rPr>
          <w:rFonts w:cs="Palatino Linotype" w:ascii="Palatino Linotype" w:hAnsi="Palatino Linotype"/>
          <w:bCs/>
          <w:sz w:val="40"/>
          <w:szCs w:val="4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40"/>
          <w:szCs w:val="40"/>
        </w:rPr>
      </w:pPr>
      <w:r>
        <w:rPr>
          <w:rFonts w:cs="Palatino Linotype" w:ascii="Palatino Linotype" w:hAnsi="Palatino Linotype"/>
          <w:bCs/>
          <w:sz w:val="40"/>
          <w:szCs w:val="4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40"/>
          <w:szCs w:val="40"/>
        </w:rPr>
      </w:pPr>
      <w:r>
        <w:rPr>
          <w:rFonts w:cs="Palatino Linotype" w:ascii="Palatino Linotype" w:hAnsi="Palatino Linotype"/>
          <w:bCs/>
          <w:sz w:val="40"/>
          <w:szCs w:val="4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40"/>
          <w:szCs w:val="40"/>
        </w:rPr>
      </w:pPr>
      <w:r>
        <w:rPr>
          <w:rFonts w:cs="Palatino Linotype" w:ascii="Palatino Linotype" w:hAnsi="Palatino Linotype"/>
          <w:bCs/>
          <w:sz w:val="40"/>
          <w:szCs w:val="4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40"/>
          <w:szCs w:val="40"/>
        </w:rPr>
      </w:pPr>
      <w:r>
        <w:rPr>
          <w:rFonts w:cs="Palatino Linotype" w:ascii="Palatino Linotype" w:hAnsi="Palatino Linotype"/>
          <w:bCs/>
          <w:sz w:val="40"/>
          <w:szCs w:val="4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40"/>
          <w:szCs w:val="40"/>
        </w:rPr>
      </w:pPr>
      <w:r>
        <w:rPr>
          <w:rFonts w:cs="Palatino Linotype" w:ascii="Palatino Linotype" w:hAnsi="Palatino Linotype"/>
          <w:bCs/>
          <w:sz w:val="40"/>
          <w:szCs w:val="4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40"/>
          <w:szCs w:val="40"/>
        </w:rPr>
      </w:pPr>
      <w:r>
        <w:rPr>
          <w:rFonts w:cs="Palatino Linotype" w:ascii="Palatino Linotype" w:hAnsi="Palatino Linotype"/>
          <w:bCs/>
          <w:sz w:val="40"/>
          <w:szCs w:val="4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40"/>
          <w:szCs w:val="40"/>
          <w:u w:val="single"/>
        </w:rPr>
      </w:pPr>
      <w:r>
        <w:rPr>
          <w:rFonts w:cs="Palatino Linotype" w:ascii="Palatino Linotype" w:hAnsi="Palatino Linotype"/>
          <w:b/>
          <w:bCs/>
          <w:sz w:val="40"/>
          <w:szCs w:val="40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 xml:space="preserve">SPIS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>KLAS PIERWSZEGO I DRUGIEGO RZĘDU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571"/>
        <w:gridCol w:w="9402"/>
      </w:tblGrid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ZARZĄDZANI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remia kolegialn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acj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biory aktów normatywnych, legislacja i obsługa prawn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rategie, programy, planowanie, sprawozdawczość i analizy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4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Palatino Linotype" w:ascii="Palatino Linotype" w:hAnsi="Palatino Linotype"/>
              </w:rPr>
              <w:t>Informatyzacj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5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kargi, wnioski, petycje, postulaty, inicjatywy i interpelacje, zgłoszenia naruszenia praw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6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prezentacja i promowani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7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półdziałanie z innymi podmiotami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8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Palatino Linotype" w:ascii="Palatino Linotype" w:hAnsi="Palatino Linotype"/>
              </w:rPr>
              <w:t>Programy i projekty współfinansowane ze środków zewnętrznych, w tym Unii Europejskiej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9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role, audyt, szacowanie ryzyka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PRAWY KADROW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gulacje oraz wyjaśnienia, interpretacje, opinie, akty prawne dotyczące zagadnień z zakresu spraw kadrowych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Palatino Linotype" w:ascii="Palatino Linotype" w:hAnsi="Palatino Linotype"/>
              </w:rPr>
              <w:t>Nawiązywanie, przebieg i rozwiązywanie stosunku pracy oraz innych form zatrudnieni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widencja osobow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ezpieczeństwo i higiena pracy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4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zkolenie i doskonalenie zawodowe osób zatrudnionych (w tym nauczycieli)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5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yscyplina pracy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6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y socjalno-bytowe pracowników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7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bezpieczenia osobowe i opieka zdrowotna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DMINISTROWANIE ŚRODKAMI RZECZOWYMI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gulacje oraz wyjaśnienia, interpretacje, opinie, akty prawne dotyczące zagadnień z zakresu spraw administracyjnych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westycje i remonty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dministrowanie i eksploatowanie obiektów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ospodarka materiałow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4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ransport, łączność, infrastruktura informatyczna i telekomunikacyjn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5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chrona obiektów i mienia oraz sprawy obronn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6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mówienia publiczne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INANSE I OBSŁUGA FINANSOWO-KSIĘGOW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gulacje oraz wyjaśnienia, interpretacje, opinie, akty prawne dotyczące zagadnień z zakresu spraw finansowo-księgowych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lanowanie i realizacja budżetu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achunkowość, księgowość i obsługa kasow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sługa finansowa funduszy i środków specjalnych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4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łaty i ustalanie cen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5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wentaryzacj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Palatino Linotype" w:ascii="Palatino Linotype" w:hAnsi="Palatino Linotype"/>
                <w:b/>
              </w:rPr>
              <w:t>36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yscyplina finansowa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OPIEKA, NAUCZANIE I WYCHOWANI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gulacje oraz wyjaśnienia, interpretacje, opinie, akty prawne dotyczące nauczania i wychowania oraz pracy dydaktycznej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acja pracy opiekuńczej i dydaktyczno-wychowawczej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alizacja pracy opiekuńczej i dydaktyczno-wychowawczej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chowankowi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4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edagog, psycholog i logopeda przedszkolny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5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Palatino Linotype" w:ascii="Palatino Linotype" w:hAnsi="Palatino Linotype"/>
              </w:rPr>
              <w:t>Baza dydaktyczno-wychowawcza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ŻYCIE PRZEDSZKOLN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Palatino Linotype" w:ascii="Palatino Linotype" w:hAnsi="Palatino Linotype"/>
              </w:rPr>
              <w:t>Gazetka przedszkoln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kcje i imprezy przedszkoln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Palatino Linotype" w:ascii="Palatino Linotype" w:hAnsi="Palatino Linotype"/>
              </w:rPr>
              <w:t>Uroczystości przedszkolne i rocznicow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roniki i monografie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br w:type="page"/>
      </w:r>
      <w:r>
        <w:rPr>
          <w:rFonts w:cs="Palatino Linotype" w:ascii="Palatino Linotype" w:hAnsi="Palatino Linotype"/>
          <w:sz w:val="18"/>
          <w:szCs w:val="1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425"/>
        <w:gridCol w:w="551"/>
        <w:gridCol w:w="1065"/>
        <w:gridCol w:w="3745"/>
        <w:gridCol w:w="1408"/>
        <w:gridCol w:w="129"/>
        <w:gridCol w:w="2747"/>
      </w:tblGrid>
      <w:tr>
        <w:trPr>
          <w:trHeight w:val="53" w:hRule="atLeast"/>
          <w:cantSplit w:val="true"/>
        </w:trPr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Symbole klasyfikacyjne</w:t>
            </w:r>
          </w:p>
        </w:tc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Hasło klasyfikacyjne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znaczenie kategorii archiwalnej</w:t>
            </w:r>
          </w:p>
        </w:tc>
        <w:tc>
          <w:tcPr>
            <w:tcW w:w="2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cantSplit w:val="true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2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6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ZARZĄDZANI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Gremia kolegial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vertAlign w:val="superscript"/>
              </w:rPr>
            </w:pPr>
            <w:r>
              <w:rPr>
                <w:rFonts w:cs="Palatino Linotype" w:ascii="Palatino Linotype" w:hAnsi="Palatino Linotype"/>
              </w:rPr>
              <w:t>Rada Pedagogiczna</w:t>
            </w:r>
            <w:r>
              <w:rPr>
                <w:rFonts w:cs="Palatino Linotype" w:ascii="Palatino Linotype" w:hAnsi="Palatino Linotype"/>
                <w:bCs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Rada Rodzic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łasne komisje i zespoły (stałe i doraźn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dział w obcych gremiach kolegial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w posiedzeniach organów jednostek nadrzędnych lub nadzorując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arady (zebrania) pracownik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inne niż gremia wymienione w klasach 000-001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Organizacj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acja organów i jednostek nadrzędnych oraz współdziałając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.in. statuty, regulaminy, schematy organizacyjne jednostek nadrzędn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acja własnej jednostk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t. m.in. aktów założycielskich, statutów, regulaminów organizacyjnych, zmian organizacyjnych, tworzenia i likwidacji, łączenia, rejestracji i odpisów z rejestrów nadanie numeru NIP, REGON, itp. oraz wszelkiej korespondencji w ww. sprawa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Pełnomocnictwa, upoważnienia, wzory podpisów i podpisy elektronicz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ich rejestry, bankowe karty wzoru podpisu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chrona i udostępnianie informacji ustawowo chronionych oraz informacji publiczne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3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jaśnienia, interpretacje, opinie oraz akty prawne dotyczące zagadnień z zakresu ochrony i udostępniania informacji ustawowo chronionych oraz informacji publiczne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3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chrona informacji niejaw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3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chrona danych osob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3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dostępnianie informacj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informacji publicznej oraz obsługa merytoryczna Biuletynu Informacji Publicznej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vertAlign w:val="superscript"/>
              </w:rPr>
            </w:pPr>
            <w:r>
              <w:rPr>
                <w:rFonts w:cs="Palatino Linotype" w:ascii="Palatino Linotype" w:hAnsi="Palatino Linotype"/>
              </w:rPr>
              <w:t>Obsługa kancelaryj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vertAlign w:val="superscript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pisy kancelaryjne i archiwalne oraz wyjaśnienia i poradnictw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instrukcja kancelaryjna, jednolity rzeczowy wykaz akt, instrukcja w sprawie organizacji i zakresu działania składnicy akt, itp. oraz korespondencja w ww. sprawa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Środki do rejestrowania i kontroli obiegu dokumentacj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pomocniczy rejestr korespondencji, książka pocztowa, rejestry przesyłek,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racowanie oraz wdrażanie wzorów formularzy oraz ich wykaz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widencja druków ścisłego zarachowa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przy czym zamówienia i realizacja zamówień przy klasie 230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widencja pieczęci i pieczątek oraz ich wzory odcisk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zamówienia i realizacja zamówień przy klasie 230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enumerata czasopism i innych publikacj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kazywanie dokumentacji w związku ze zmianami organizacyjnymi i kompetencyjnym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vertAlign w:val="superscript"/>
              </w:rPr>
            </w:pPr>
            <w:r>
              <w:rPr>
                <w:rFonts w:cs="Palatino Linotype" w:ascii="Palatino Linotype" w:hAnsi="Palatino Linotype"/>
              </w:rPr>
              <w:t>Składnica ak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/>
                <w:bCs/>
                <w:vertAlign w:val="superscript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przepisy kancelaryjne i archiwalne klasyfikowane są przy klasie 0140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5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vertAlign w:val="superscript"/>
              </w:rPr>
            </w:pPr>
            <w:r>
              <w:rPr>
                <w:rFonts w:cs="Palatino Linotype" w:ascii="Palatino Linotype" w:hAnsi="Palatino Linotype"/>
              </w:rPr>
              <w:t>Ewidencja dokumentacji przechowywanej w składnicy ak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sposób prowadzenia ewidencji uregulowano w instrukcji w sprawie organizacji i zakresu działania składnicy akt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5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kazywanie dokumentacji do archiwum państwoweg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5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rakowanie dokumentacji niearchiwalne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korespondencja, wnioski, spisy brakowanej dokumentacji, zgody na brakowanie, protokoły potwierdzające zniszczenie dokumentacj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5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dostępnianie i wypożyczanie dokumentacji w składnicy ak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zezwolenia, karty lub księgi (rejestry) udostępniania i wypożyczania akt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5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filaktyka i konserwacja dokumentacji w składnicy ak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Zapewnienie dostępności osobom ze szczególnymi potrzebam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lan działania oraz raport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acja jakości żywie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jadłospisy i system HACCP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Zbiory aktów normatywnych, legislacja i obsługa praw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biór aktów normatywnych władz i organów nadrzędnych i in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liczy się od daty utraty mocy prawnej aktu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biór aktów normatywnych własnej jednostk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omplet podpisanych zarządzeń, poleceń służbowych, komunikatów, instrukcji, pism okólnych oraz ich rejestry.</w:t>
              <w:br/>
              <w:t>Każdy rodzaj aktów normatywnych można grupować oddzielnie na każdy rok kalendarzowy.</w:t>
              <w:br/>
              <w:t xml:space="preserve">Założenie i prowadzenie sprawy w związku z przygotowywaniem danego aktu następuje we właściwych klasach wykazu akt odpowiadających merytorycznie zakresowi danego aktu     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biór um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eżeli jest potrzeba jego prowadzenia;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omplet podpisanych umów wraz z ich rejestrami.</w:t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teriały źródłowe wraz z jednym egzemplarzem umowy przechowuje się i rejestruje w odpowiedniej klasie zgodnie z wykazem akt w komórce organizacyjnej, która umowę przygotował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Udział w przygotowywaniu projektów aktów praw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opiniowanie projektów uchwał czy zarządzeń organów nadrzędn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pinie prawne na potrzeby własnej jednostki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piniowanie projektów aktów prawnych i projektów umów zawieranych przez własną jednostkę. Drugie egzemplarze odkłada się do akt sprawy, której dotyczą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y sądowe i sprawy w postępowaniu administracyjny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liczy się od daty wykonania prawomocnego orzeczenia lub umorzenia spraw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trategie, programy, planowanie, sprawozdawczość i analiz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z wyjątkiem tych dotyczących zagadnień ujętych w klasie 3 i 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jaśnienia, interpretacje, opinie oraz akty prawne dotyczące sposobu opracowania s</w:t>
            </w:r>
            <w:r>
              <w:rPr>
                <w:rFonts w:cs="Palatino Linotype" w:ascii="Palatino Linotype" w:hAnsi="Palatino Linotype"/>
                <w:bCs/>
              </w:rPr>
              <w:t>trategii, programów, planów, sprawozdań i analiz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Strategie, programy, plany i sprawozdania z innych podmiot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esyłane do wiadomości lub wykorzystani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trategie, programy, plany i sprawozdania własnej jednostki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eżeli te dokumenty mają charakter cząstkowy i mieszczą się co do zakresu i rodzaju danych w danych zawartych w dokumentach o większym zakresie czasowym, to można akta spraw w zakresie opracowania tych dokumentów o charakterze cząstkowym zakwalifikować do kategorii B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prawozdawczość statystyczn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eżeli sprawozdania cząstkowe w danym roku są zgodne co do zakresu i rodzaju danych ze sprawozdaniami o większym zakresie czasowym, to można akta spraw w zakresie sprawozdawczości cząstkowej zakwalifikować do kategorii B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nalizy tematyczne lub przekrojowe, ankietyzacj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łasne oraz sporządzane jako odpowiedzi na ankiet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formacje o charakterze analitycznym i sprawozdawczym dla innych podmiot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nne niż w klasie 034; np. dla organu nadrzędnego, wojewody,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Informatyzacj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zakup i eksploatacja komputerów i infrastruktury – w klasie 230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jaśnienia, interpretacje, opinie oraz akty prawne dotyczące zagadnień z zakresu informatyzacj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Polityka Bezpieczeństwa Informatycznego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Projektowanie, homologacje, wdrażanie i eksploatacja oprogramowania i systemów teleinformatycz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sprawy bezpieczeństwa systemów;</w:t>
              <w:br/>
              <w:t>przy czym akta spraw dotyczących wszelkiego rodzaju instrukcji kwalifikowane są do kategorii B25 i mogą być wyodrębnione do osobnej teczk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Licencje na oprogramowanie i systemy teleinformatycz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stalanie uprawnień dostępu do danych i system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liczy się od daty utraty uprawnień dostępu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jektowanie i eksploatacja stron internet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kargi, wnioski, petycje, postulaty, inicjatywy i interpelacje, zgłoszenia naruszenia praw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jaśnienia, interpretacje, opinie oraz akty prawne dotyczące s</w:t>
            </w:r>
            <w:r>
              <w:rPr>
                <w:rFonts w:cs="Palatino Linotype" w:ascii="Palatino Linotype" w:hAnsi="Palatino Linotype"/>
                <w:bCs/>
              </w:rPr>
              <w:t>karg, wniosków, petycji, postulatów, inicjatyw i interpelacji, zgłoszeń naruszenia praw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kargi i wnioski załatwiane bezpośredn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ich rejestr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kargi i wnioski przekazywane do załatwienia według właściwośc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etycje, postulaty i inicjatywy obywatelski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terpelacje i zapyta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posłów, senatorów, radn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0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głoszenia naruszenia praw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*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zw. zgłoszenia sygnalistów, działania w zakresie ochrony poufności sygnalistów; dane osobowe przetwarzane w związku z przyjęciem zgłoszenia są przechowywane przez okres ustalony w odrębnych przepisa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y odesłane do załatwienia innym podmioto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tyczy spraw, które nie mieszczą się w zadaniach własnej jednostki, a zostały do niej skierowane przez pomyłkę lub ze względu na brak wiedzy wnioskodawc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prezentacja i promowani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jaśnienia, interpretacje, opinie oraz akty prawne w zakresie reprezentacji i promowania działalnośc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atronat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akty ze środkami publicznego przekazu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2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 xml:space="preserve">Informacje własne dla środków publicznego przekazu, odpowiedzi na informacje medialne, konferencje i wywiady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2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onitoring środków publicznego przekazu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tzw. wycinki prasow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mocja i reklama działalności własnej jednostk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udział w targach, wystawach oraz materiały promocyjne i reklamow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łasne wydawnictwa oraz udział w obcych wydawnictwa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chniczne wykonanie materiałów promocyjnych i wydawnictw oraz ich rozpowszechniani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biór zaproszeń, życzeń, podziękowań, kondolencj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nne niż wchodzące w akta spraw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adanie satysfakcji klien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Współdziałanie z innymi podmiotam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w kraju i za granicą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jaśnienia, interpretacje, opinie oraz akty prawne dotyczące współdziałania z innymi podmiotam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awiązywanie kontaktów i określanie zakresu współdziałania z innymi podmiotami na gruncie krajowy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zbiór umów i porozumień przy klasie 073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akty z podmiotami zagranicznym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2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Nawiązywanie kontaktów i określanie zakresu współdziałania z innymi podmiotami zagranicznym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zbiór umów i porozumień przy klasie 073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2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jazdy zagraniczne przedstawicieli własnej jednostk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2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jmowanie przedstawicieli i gości z zagrani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mowy i porozumienia z innymi podmiotami dotyczące zakresu i sposobu współdziała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liczy się od daty wygaśnięcia umowy lub jej aneksów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ferencje, zjazdy, sympozja, sesje, fora krajowe i zagranicz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organizacja własnych, jak i udział w obc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Programy i projekty współfinansowane ze środków zewnętrznych, w tym Unii Europejskie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sprawy finansowe przy klasie 33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</w:rPr>
              <w:t>Wyjaśnienia, interpretacje, opinie oraz akty prawne dotyczące zagadnień z zakresu programowania i realizacji projektów finansowanych ze środków zewnętrz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Wnioskowanie o udział w programach i projektach </w:t>
            </w:r>
            <w:r>
              <w:rPr>
                <w:rFonts w:cs="Palatino Linotype" w:ascii="Palatino Linotype" w:hAnsi="Palatino Linotype"/>
              </w:rPr>
              <w:t>finansowanych ze środków zewnętrznych oraz ich realizacj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przygotowanie i składanie wniosków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Kontrole, audyt, szacowanie ryzyk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planowanie i sprawozdawczość przy klasie 03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jaśnienia, interpretacje, opinie oraz akty prawne dotyczące zagadnień z zakresu</w:t>
            </w:r>
            <w:r>
              <w:rPr>
                <w:rFonts w:cs="Palatino Linotype" w:ascii="Palatino Linotype" w:hAnsi="Palatino Linotype"/>
                <w:bCs/>
              </w:rPr>
              <w:t xml:space="preserve"> kontroli, audytu, szacowania ryzyk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ro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1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role zewnętrzne we własnej jednostc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1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Kontrole wewnętrzne we własnej jednostc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1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siążka kontro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udy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zacowanie ryzyka dla realizacji zadań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PRAWY KADR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Regulacje oraz wyjaśnienia, interpretacje, opinie, akty prawne dotyczące zagadnień z zakresu spraw kadr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łasne regulacje, ich projekty oraz wyjaśnienia, interpretacje, opinie, akty prawne dotyczące zagadnień z zakresu spraw kadr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.in. regulamin pracy, wykazy etatów, umowy zbiorow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trzymane od organów i jednostek zewnętrznych regulacje, ich projekty oraz wyjaśnienia, interpretacje, opinie, akty prawne dotyczące zagadnień z zakresu spraw kadr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eżeli regulacje te dotyczą bezpośrednio pracowników jednostki to kwalifikuje się akta spraw ich dotyczących do kategorii B2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akty i wymiana informacji ze związkami zawodowymi w sprawach kadr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Nawiązywanie, przebieg i rozwiązywanie stosunku pracy oraz innych form zatrudnie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potrzebowanie i nabór kandydatów do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okres przechowywania ofert kandydatów nieprzyjętych i tryb ich niszczenia wynika z odrębnych przepisów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kursy na stanowisk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kta osób przyjętych odkłada się do akt osobowych; przy czym dokumentację posiedzeń komisji klasyfikuje się przy klasie 002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Obsługa zatrudnie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sługa zatrudnienia kierownika jednostk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sługa zatrudnienia pracownik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zakończenia stosunku pracy; akta dotyczące konkretnych pracowników odkłada się do akt osobow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Rozmieszczanie i wynagradzanie pracownik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m. in. delegowanie, przeniesienia, zastępstwa, awanse, podwyżki, przydział; akta dotyczące konkretnych pracowników odkłada się do akt osobowych danego pracownika 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świadczenia majątkowe lub inne oświadczenia o osobach zatrudnionych i członkach ich rodzi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B</w:t>
            </w:r>
            <w:r>
              <w:rPr>
                <w:rFonts w:cs="Palatino Linotype" w:ascii="Palatino Linotype" w:hAnsi="Palatino Linotype"/>
                <w:bCs/>
                <w:vertAlign w:val="superscript"/>
              </w:rPr>
              <w:t>*)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*) czas przechowywania wynika z odrębnych przepisów  prawa, w innym przypadku wynosi 6 lat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piniowanie i ocenianie osób zatrudnionych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akta dotyczące poszczególnych pracowników można odłożyć do akt osobowych danego pracownik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aże zawod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olontaria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7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ktyk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stępowanie w sprawie awansu nauczyciel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akta dotyczące poszczególnych pracowników można odłożyć do akt osobowych danego pracownik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ce zlecone (umowy cywilno-prawn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4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ce zlecone ze składką na ubezpieczenie społecz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i sposób jego obliczania regulują odrębne przepis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4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ace zlecone bez składki na ubezpieczenie społeczne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agradzanie, odznaczanie i karani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5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agrod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akta dotyczące poszczególnych pracowników można odłożyć do akt osobowych danego pracownik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5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dznaczenia państwowe, samorządowe i in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akta dotyczące poszczególnych pracowników można odłożyć do akt osobowych danego pracownik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5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óżnie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p. podziękowania, listy gratulacyjne, dyplomy, pochwał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5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arani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</w:t>
            </w:r>
            <w:r>
              <w:rPr>
                <w:rFonts w:cs="Palatino Linotype" w:ascii="Palatino Linotype" w:hAnsi="Palatino Linotype"/>
                <w:bCs/>
                <w:vertAlign w:val="superscript"/>
              </w:rPr>
              <w:t>*)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*) okres przechowywania uzależniony jest od obowiązujących przepisów praw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5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stępowanie dyscyplinar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</w:t>
            </w:r>
            <w:r>
              <w:rPr>
                <w:rFonts w:cs="Palatino Linotype" w:ascii="Palatino Linotype" w:hAnsi="Palatino Linotype"/>
                <w:bCs/>
                <w:vertAlign w:val="superscript"/>
              </w:rPr>
              <w:t>*)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*) okres przechowywania uzależniony jest od obowiązujących przepisów prawa; posiedzenia Komisji Dyscyplinarnej klasyfikuje się przy klasie 002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y wojskowe osób zatrudnio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stęp osób zatrudnionych do informacji chronionych przepisami praw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Ewidencja osobow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kta osobowe osób zatrudnio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akt osobowych i sposób jego obliczania regulują odrębne przepis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moce ewidencyjne do akt osob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dane w systemach bazodanow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egitymacje służb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rejestr wydanych legitymacji, sprawy duplikatów, zwrócone legitymacje, itp. Legitymacje wychowanków klasyfikuje się przy klasie 4317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świadczenia o zatrudnieniu i wynagrodzeniu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ezpieczeństwo i higiena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glądy warunków i bezpieczeństwa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ziałania w zakresie zwalczania wypadków, chorób zawodowych, ryzyka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ocena ryzyka zawodowego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padki przy pracy oraz w drodze do pracy i z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dokumentacja wypadków zbiorowych, śmiertelnych, inwalidzkich kwalifikowana jest do kategorii B2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arunki szkodliwe i choroby zawod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33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arunki szkodli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33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jestr czynników szkodli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4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33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horoby zawod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zkolenie i doskonalenie zawodowe osób zatrudnionych (w tym nauczycieli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sady i programy szkolenia i doskonale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indywidualne ścieżki rozwoju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zkolenia organizowane we własnym zakresi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przy pomocy podmiotów zewnętrzn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kształcanie pracownik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studia, szkolenia, specjalizacje organizowane przez inne podmioty dla własnych pracowników; kopie dokumentów ukończenia odkłada się do akt osobow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yscyplina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widencja czasu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i sposób jego obliczania regulują odrębne przepis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rlopy osób zatrudnio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i sposób jego obliczania regulują odrębne przepis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datkowe zatrudnienie osób zatrudnio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prawy socjalno-bytowe pracownik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y socjalno-bytowe załatwiane w ramach zakładowego funduszu świadczeń socjal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opatrzenie rzeczowe osób zatrudnio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eka nad emerytami, rencistami i osobami niepełnosprawnym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kcje socjalne i imprezy kulturalne poza zakładowym funduszem świadczeń socjal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pieranie osób zatrudnionych w zakresie zaspokajania potrzeb mieszkaniowych i ulg na przejazd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Ubezpieczenia osobowe i opieka zdrowot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głoszenia do ubezpieczenia społeczneg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sługa ubezpieczenia społeczneg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w tym deklaracje rozliczeniowe dla ZUS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wody uprawnień do zasiłk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cownicze Plany Kapitał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merytury i rent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bezpieczenia zbiorowe, pracownicze, it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eka zdrowot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176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owanie i obsługa opieki zdrowotne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176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adania lekarskie w zakresie medycyny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176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moc zdrowotna dla nauczycie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ADMINISTROWANIE ŚRODKAMI RZECZOWYM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Regulacje oraz wyjaśnienia, interpretacje, opinie, akty prawne dotyczące zagadnień z zakresu spraw administracyj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Inwestycje i remont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kumentacja dot. przygotowania, wykonawstwa i odbioru. Okres przechowywania liczy się od momentu rozliczenia inwestycji, przy czym dokumentacja techniczna obiektu przechowywana jest u użytkownika przez cały czas eksploatacji i jeszcze przez 5 lat od momentu jego utraty; jeżeli dotyczy obiektów zabytkowych i nietypowych, kwalifikuje się ją do kategorii 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Administrowanie i eksploatowanie obiekt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an prawny nieruchomośc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nabywanie i zbywani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dostępnianie i oddawanie w najem lub w dzierżawę własnych obiektów i lokali oraz najmowanie lokali na potrzeby włas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liczy się od daty utraty obiektu lub wygaśnięcia umowy najmu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serwacja i eksploatacja bieżąca budynków, lokali i pomieszczeń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orespondencja dot. konserwacji, zaopatrzenia w energię elektryczną, wodę, gaz, sprawy oświetlenia i ogrzewania (umowy), utrzymanie czystości, dekorowanie, flagowanie itp., w tym przeglądy stanu technicznego,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atki i opłaty publicz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ospodarowanie terenami wokół obiekt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ereny zielone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Gospodarka materiał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dotyczy środków trwałych i nietrwał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opatrzenie w sprzęt, materiały i pomoce biurow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w tym zamówienia, reklamacje, korespondencja handlowa z dostawcami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gazynowanie i użytkowanie środków trwałych i nietrwał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wody przychodu i rozchodu, zestawienia ilościowo-wartościowe, zestawienia wyposażeni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widencja środków trwałych i nietrwał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ksploatacja i likwidacja środków trwałych i przedmiotów nietrwał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wody przyjęcia do eksploatacji środka, dowody zmiany miejsca użytkowania środka, kontrole techniczne, protokoły likwidacji, itp., okres przechowywania liczy się od momentu upłynnienia środk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kumentacja techniczno-eksploatacyjna środków trwał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pisy techniczne, instrukcje obsługi, okres przechowywania liczy się od momentu likwidacji maszyny lub urządzeni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ospodarka odpadami i surowcami wtórnym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ransport, łączność, infrastruktura informatyczna i telekomunikacyjn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kupy środków i usług transportowych, łączności, pocztowych i kurierski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ksploatacja własnych środków transportow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arty drogowe samochodów, karty eksploatacji samochodów, przeglądy techniczne, remonty bieżące i kapitalne, sprawy garaży, myjn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żytkowanie obcych środków transportow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zlecenia, umowy o wykorzystaniu prywatnych samochodów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ksploatacja środków łączności (telefonów, telefaksów)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dokumentacja dotycząca konserwacji i remontów środków łącznośc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acja i eksploatacja infrastruktury informatycznej i telekomunikacyjnej (modemów, łączy internetowych)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 xml:space="preserve">Ochrona obiektów i mienia oraz sprawy obronne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rzeżenie mienia własnej jednostk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lany ochrony obiektów, dokumentacja służby ochrony, przepustki, karty magnetyczne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bezpieczenia majątkow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m.in. ubezpieczenia od pożaru, kradzieży nieruchomości, ruchomości, środków transportu, itp., sprawy odszkodowań; okres przechowywania liczy się od daty wygaśnięcia umowy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chrona przeciwpożar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y obronne, obrony cywilnej i zarządzanie kryzysow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Zamówienia publicz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w zakresie całej działalności jednostki</w:t>
            </w:r>
          </w:p>
        </w:tc>
      </w:tr>
      <w:tr>
        <w:trPr/>
        <w:tc>
          <w:tcPr>
            <w:tcW w:w="10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FINANSE I OBSŁUGA FINANSOWO-KSIĘG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gulacje oraz wyjaśnienia, interpretacje, opinie, akty prawne dotyczące zagadnień z zakresu spraw finansowo-księgow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w tym polityka rachunkowości, plany kont, ich projekty i uzgodnieni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lanowanie i realizacja budżet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ieloletnia prognoza finans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lanowanie budżet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alizacja budżet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2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kazywanie środków finansow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2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liczanie dochodów, wydatków, opłat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2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widencjonowanie dochodów, wykorzystania środków, opłat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2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ozdania okresowe z wykonania budżet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2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ozdania roczne, bilans i analizy z wykonania budżet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2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wizja budżetu i jego bilans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inansowanie i kredytowani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3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Finansowanie działalności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3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inansowanie inwestycj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3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inansowanie remont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3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półpraca z bankami finansującymi i kredytującym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3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ospodarka pozabudżet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gzekucja i windykacj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achunkowość, księgowość i obsługa kas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rót gotówkowy i bezgotówkow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rót gotówkow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0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rót bezgotówkow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0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pozyty kasowe, obsługa wadium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sięgowoś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wody księgow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kumentacja księg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liczeni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widencja syntetyczna i analityczn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zgadnianie sald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role i rewizje kas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obowiązania, poręczeni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sięgowość materiałowo-towar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liczenia płac i wynagrodzeń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3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kumentacja płac i potrąceń z płac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3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sty płac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regulują odrębne przepis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3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artoteki wynagrodzeń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regulują odrębne przepis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3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klaracje podatkowe i rozliczenia podatku dochodowego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3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liczenia składek na ubezpieczenie społecz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regulują odrębne przepis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3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kumentacja wynagrodzeń z bezosobowego funduszu płac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regulują odrębne przepis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Obsługa finansowa funduszy i środków specjal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z wyjątkiem dokumentacji ujętej w klasie 08, okres przechowywania liczy się od momentu ostatecznego rozliczenia projektu lub programu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Opłaty i ustalanie cen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Ustalanie i zwalnianie z opłat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za posiłki na stołówka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Ustalanie cen za własne wyrob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Inwentaryzacj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cena i przecen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isy i protokoły inwentaryzacyjne, sprawozdania z przebiegu inwentaryzacji i różnice inwentaryzacyj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yscyplina finans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OPIEKA, NAUCZANIE I WYCHOWANI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Regulacje oraz wyjaśnienia, interpretacje, opinie, akty prawne dotyczące nauczania i wychowania oraz pracy dydaktycznej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standardy ochrony małoletni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 xml:space="preserve">Organizacja pracy opiekuńczej i </w:t>
            </w:r>
            <w:r>
              <w:rPr>
                <w:rFonts w:cs="Palatino Linotype" w:ascii="Palatino Linotype" w:hAnsi="Palatino Linotype"/>
                <w:b/>
              </w:rPr>
              <w:t>dydaktyczno-wychowawczej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rganizacja pracy w przedszkol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lany i programy nauczania, wychowania, kształcenia, itp. oraz sprawozdania; arkusze organizacyjne przedszkol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rganizacja roku szkolnego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ygodniowe rozkłady zajęć, księgi zastępstw, dni wolne 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Innowacje i eksperymenty pedagogiczne, dydaktyczno-wychowawcze, programowe i organizacyjne w przedszkol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Nadzór pedagogiczn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3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Nadzór pedagogiczny organów zewnętrz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3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Nadzór pedagogiczny dyrektora przedszkol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księgi hospitacj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Wnioskowanie organów prowadzących w sprawach opiekuńczych i </w:t>
            </w:r>
            <w:r>
              <w:rPr>
                <w:rFonts w:cs="Palatino Linotype" w:ascii="Palatino Linotype" w:hAnsi="Palatino Linotype"/>
              </w:rPr>
              <w:t>dydaktyczno-wychowawcz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 xml:space="preserve">Realizacja pracy opiekuńczej i </w:t>
            </w:r>
            <w:r>
              <w:rPr>
                <w:rFonts w:cs="Palatino Linotype" w:ascii="Palatino Linotype" w:hAnsi="Palatino Linotype"/>
                <w:b/>
              </w:rPr>
              <w:t>dydaktyczno-wychowawczej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iagnoza gotowości szkolnej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okumentacja przebiegu nauczania i wychowani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1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Księga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1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zienniki zaję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elektroniczn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1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dpisy dokumentacji przebiegu nauczania i wychowani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korespondencj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1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dtworzenie dokumentacj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vertAlign w:val="superscript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kumentacja dot. wszczętego w jednostce postępowania celem odtworzenia zniszczonej dokumentacj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1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Informacje o wynikach nauczania i zachowaniu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nne niż przy klasach 4316 i 436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Zajęcia dodatkow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zienniki w klasie 4211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2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rganizacja zajęć dodatkowych w przedszkol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2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Udział w obcych imprezach i zajęciach poza przedszkolem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2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Imprezy i zajęcia obce na terenie przedszkol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.in. widowiska, sztuki teatralne, pogadanki, spotkania z policją, strażą pożarną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2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Wycieczki i wyjazdy przedszkol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ziałalność stowarzyszeń i organizacji społecznych w przedszkol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nioski i decyzj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Konkursy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kumentacja dot. udziału wychowanków w  konkursa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Wychowankowi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Realizacja obowiązku przedszkolnego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Regulacje oraz wyjaśnienia, interpretacje, opinie, akty prawne dotyczące realizacji obowiązku przedszkolnego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liczy się od momentu utraty mocy prawnej aktu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0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Ewidencja dzieci podlegających obowiązkowi przedszkolnem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korespondencja z urzędami gmin i miast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0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Wcześniejsze przyjęcie do przedszkol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.in. wnioski i decyzj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0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droczenia i zwolnienia z obowiązku przedszkolnego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0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Nadzór nad realizacją przez dziecko obowiązku przedszkolnego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owiadomienia szkół (placówek oświatowych), postępowanie egzekucyjne w zakresie dopełnienia obowiązku szkolnego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Nabór wychowanków i ich pobyt w przedszkol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Nabór do przedszkola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Ustalanie zobowiązań pomiędzy przedszkolem i rodzicam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umowy cywilno-prawne, deklaracj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Teczki osobowe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teczki na dokumentację wychowanka składaną w momencie rekrutacji i zwracaną po zakończeniu pobytu w 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przedszkolu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rzeniesienia wychowanków w obrębie przedszkol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Skreślenia z listy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Nagradzanie i karanie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pinie o wychowanka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7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Legitymacje przedszkolne i poświadczenia dla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widencja wydanych legitymacji, wnioski o wydanie duplikatów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omoc materialna dla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pieka zdrowotn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kumentacja medyczn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ezpieczeństwo i ubezpieczenia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4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Wypadki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ypadki zbiorowe i śmiertelne oraz powodujące inwalidztwo a także rejestr wypadków kwalifikuje się do kategorii B2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4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Analizy wypadków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4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Ubezpieczenia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 ile nie ujęto ich w klasie 17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Dowóz wychowanków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Opieka nad dziećmi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dokumentacja dot. kontaktów z domami dziecka, pogotowiami opiekuńczymi, rodzinami zastępczymi i adopcyjnymi, dot. opieki nad dziećmi z rodzin zaniedbanych, kontakty z rodzicami (opiekunami)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Pedagog, psycholog i logopeda przedszkoln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okumentacja badań dzieck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w tym opinie pedagoga, psychologa lub logopedy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zienniki zaję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oradnictwo wychowawcz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Baza dydaktyczno-wychowawcz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 xml:space="preserve">ŻYCIE PRZEDSZKOLNE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Gazetka przedszkoln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Akcje i imprezy przedszkol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Organizacja imprez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w tym zasady organizacji, nadzór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Dokumentacja imprez i akcji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5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Uroczystości przedszkolne i rocznicow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5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 xml:space="preserve">Kroniki i monografie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jc w:val="right"/>
      <w:rPr>
        <w:rFonts w:ascii="Palatino Linotype" w:hAnsi="Palatino Linotype" w:cs="Palatino Linotype"/>
        <w:b/>
        <w:b/>
        <w:bCs/>
        <w:color w:val="333333"/>
      </w:rPr>
    </w:pPr>
    <w:r>
      <w:rPr>
        <w:rFonts w:cs="Palatino Linotype" w:ascii="Palatino Linotype" w:hAnsi="Palatino Linotype"/>
        <w:b/>
        <w:bCs/>
        <w:color w:val="333333"/>
      </w:rPr>
    </w:r>
  </w:p>
  <w:p>
    <w:pPr>
      <w:pStyle w:val="Header"/>
      <w:jc w:val="center"/>
      <w:rPr>
        <w:lang w:val="en-US" w:eastAsia="en-US"/>
      </w:rPr>
    </w:pPr>
    <w:ins w:id="0" w:author="EPerlakowska" w:date="2011-12-12T19:56:00Z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886065" cy="9257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160" cy="9257760"/>
                          <a:chOff x="0" y="0"/>
                          <a:chExt cx="7886160" cy="9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88616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0.95pt;height:728.95pt" coordorigin="0,0" coordsize="12419,14579">
                <v:rect id="shape_0" stroked="f" o:allowincell="f" style="position:absolute;left:0;top:0;width:12418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ins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Palatino Linotype" w:hAnsi="Palatino Linotype" w:cs="Palatino Linotype"/>
      <w:b/>
    </w:rPr>
  </w:style>
  <w:style w:type="character" w:styleId="WW8Num2z0">
    <w:name w:val="WW8Num2z0"/>
    <w:qFormat/>
    <w:rPr>
      <w:rFonts w:ascii="Bookman Old Style" w:hAnsi="Bookman Old Style" w:cs="Bookman Old Style"/>
      <w:b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Nagwekstrony">
    <w:name w:val="Nagłówek strony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28:00Z</dcterms:created>
  <dc:creator>MNajduch</dc:creator>
  <dc:description/>
  <cp:keywords/>
  <dc:language>en-US</dc:language>
  <cp:lastModifiedBy>Monika Grudnik</cp:lastModifiedBy>
  <cp:lastPrinted>2012-01-16T09:29:00Z</cp:lastPrinted>
  <dcterms:modified xsi:type="dcterms:W3CDTF">2025-02-07T12:41:00Z</dcterms:modified>
  <cp:revision>28</cp:revision>
  <dc:subject/>
  <dc:title>Przykładowa</dc:title>
</cp:coreProperties>
</file>