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do  Regulaminu obejmowania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Honorowym Patronatem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Małopolskiego Kuratora Oświaty 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>przedsięwzięć oświatowych</w:t>
      </w:r>
      <w:r>
        <w:rPr/>
        <w:t xml:space="preserve"> </w:t>
      </w:r>
      <w:r>
        <w:rPr>
          <w:sz w:val="20"/>
          <w:szCs w:val="20"/>
        </w:rPr>
        <w:t xml:space="preserve">stanowiącego załącznik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do zarządzenia Nr 10 /25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Małopolskiego Kuratora Oświaty 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z dnia 17 lutego 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awozdanie z realizacji przedsięwzięc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ętego Honorowym Patronatem/z udziałem w Komitecie Honorowy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Z -I.031.…………………………………….. </w:t>
      </w:r>
      <w:r>
        <w:rPr>
          <w:sz w:val="22"/>
          <w:szCs w:val="22"/>
        </w:rPr>
        <w:t>(znak spraw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Nazwa przedsięwzięcia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tor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azwa</w:t>
        <w:br/>
        <w:t>……………………………………………………………………………………...……………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dres (ulica, numer, kod, miejscowość, województwo) ………………………..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telefon, e-mail, strona www ……………………………………………………….. ……………………………..…………………………….…………………………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ię i nazwisko oraz nr telefonu osoby do kontaktu ….……………………………..…………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Partnerzy i współorganizatorzy przedsięwzięcia edukacyjnego </w:t>
      </w:r>
      <w:r>
        <w:rPr>
          <w:b/>
          <w:sz w:val="22"/>
          <w:szCs w:val="22"/>
          <w:u w:val="single"/>
        </w:rPr>
        <w:t>inni niż wskazani we wniosku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iejsce i termin realizacji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Zasięg przedsięwzięcia:</w:t>
      </w:r>
      <w:r>
        <w:rPr>
          <w:sz w:val="22"/>
          <w:szCs w:val="22"/>
        </w:rPr>
        <w:t>……………………………….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Cele przedsięwzięcia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at przedsięwzięcia, liczba uczestników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więzła informacja o przebiegu przedsięwzięcia, w tym sposób eksponowania informacji o Honorowym Patronacie Małopolskiego Kuratora Oświaty i logo Kuratorium Oświaty w Krakowie </w:t>
      </w:r>
      <w:r>
        <w:rPr>
          <w:i/>
          <w:sz w:val="22"/>
          <w:szCs w:val="22"/>
        </w:rPr>
        <w:t>(do 20 zdań i maksymalnie 2 zdjęcia dokumentujące przedsięwzięcie i fakt posiadania patronatu)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dział mediów </w:t>
      </w:r>
      <w:r>
        <w:rPr>
          <w:i/>
          <w:sz w:val="22"/>
          <w:szCs w:val="22"/>
        </w:rPr>
        <w:t>(jeśli był przewidywany lub miał miejsce mimo braku planowania udziału mediów)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1416" w:hanging="1416"/>
        <w:jc w:val="both"/>
        <w:rPr/>
      </w:pPr>
      <w:r>
        <w:rPr/>
        <w:t>.............................................................</w:t>
        <w:tab/>
        <w:tab/>
        <w:t>...........................................................</w:t>
      </w:r>
      <w:r>
        <w:rPr>
          <w:i/>
          <w:sz w:val="18"/>
          <w:szCs w:val="18"/>
        </w:rPr>
        <w:t xml:space="preserve">   /miejscowość i data/</w:t>
        <w:tab/>
        <w:tab/>
        <w:tab/>
        <w:tab/>
      </w:r>
      <w:r>
        <w:rPr>
          <w:sz w:val="18"/>
          <w:szCs w:val="18"/>
        </w:rPr>
        <w:t xml:space="preserve"> /</w:t>
      </w:r>
      <w:r>
        <w:rPr>
          <w:i/>
          <w:sz w:val="18"/>
          <w:szCs w:val="18"/>
        </w:rPr>
        <w:t>podpis i pieczęć wnioskodawcy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7:34:00Z</dcterms:created>
  <dc:creator>Joanna Owczarek</dc:creator>
  <dc:description/>
  <cp:keywords/>
  <dc:language>en-US</dc:language>
  <cp:lastModifiedBy>WE</cp:lastModifiedBy>
  <cp:lastPrinted>2019-07-04T09:30:00Z</cp:lastPrinted>
  <dcterms:modified xsi:type="dcterms:W3CDTF">2025-02-18T09:38:00Z</dcterms:modified>
  <cp:revision>5</cp:revision>
  <dc:subject/>
  <dc:title/>
</cp:coreProperties>
</file>