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left="5245" w:hanging="0"/>
        <w:outlineLvl w:val="2"/>
        <w:rPr/>
      </w:pPr>
      <w:r>
        <w:rPr>
          <w:rFonts w:cs="Arial" w:ascii="Arial" w:hAnsi="Arial"/>
          <w:sz w:val="20"/>
          <w:szCs w:val="20"/>
        </w:rPr>
        <w:t>Załącznik nr 6 do </w:t>
      </w:r>
      <w:r>
        <w:rPr>
          <w:rFonts w:cs="Arial" w:ascii="Arial" w:hAnsi="Arial"/>
          <w:bCs/>
          <w:sz w:val="20"/>
          <w:szCs w:val="20"/>
        </w:rPr>
        <w:t>procedury przekazywania dokumentacji przebiegu nauczania zlikwidowanych szkół i placówek oświatowych do Kuratorium Oświaty w Krakowie,</w:t>
      </w:r>
      <w:r>
        <w:rPr>
          <w:rFonts w:cs="Arial" w:ascii="Arial" w:hAnsi="Arial"/>
          <w:sz w:val="20"/>
          <w:szCs w:val="20"/>
        </w:rPr>
        <w:t xml:space="preserve"> stanowiącej załącznik do zarządzenia Nr 96/24 </w:t>
        <w:br/>
        <w:t xml:space="preserve">Małopolskiego Kuratora Oświaty </w:t>
        <w:br/>
        <w:t>z dnia 10 października 202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ków, 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spisany na okoliczność przekazania–przejęcia dokumentacji przebiegu nauczania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Cs/>
          <w:i/>
        </w:rPr>
        <w:t>(zlikwidowanej szkoły lub placówki oświatowej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Kuratorium Oświaty w Krakowie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ujący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jmujący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uratorium Oświaty w Krakowi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przekazania–przejęcia objęto dokumentację ujętą w spisie (ew. spisach) zdawczo-odbiorczym stanowiącym załącznik do protokoł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żej wymienioną dokumentację przekazano zgodnie z załączonymi spisam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ratorium Oświaty w Krakowie nie ponosi odpowiedzialności za ewentualne wady i braki powstałe przed przejęciem ww. dokument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i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i/>
          <w:iCs/>
        </w:rPr>
        <w:t>Przekazujący: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</w:rPr>
        <w:t>Przejmujący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2:28:00Z</dcterms:created>
  <dc:creator>x</dc:creator>
  <dc:description/>
  <cp:keywords/>
  <dc:language>en-US</dc:language>
  <cp:lastModifiedBy>Monika Kolut</cp:lastModifiedBy>
  <cp:lastPrinted>2012-01-18T07:14:00Z</cp:lastPrinted>
  <dcterms:modified xsi:type="dcterms:W3CDTF">2024-10-11T05:58:00Z</dcterms:modified>
  <cp:revision>36</cp:revision>
  <dc:subject/>
  <dc:title>Protokół</dc:title>
</cp:coreProperties>
</file>