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wykaz Specjalistycznych Ośrodków Wsparcia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eastAsia="Arial" w:cs="Arial" w:ascii="Arial" w:hAnsi="Arial"/>
          <w:b/>
          <w:bCs/>
          <w:cap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aps/>
          <w:sz w:val="32"/>
          <w:szCs w:val="32"/>
        </w:rPr>
        <w:t>dla osób doznających przemocy domowej</w:t>
      </w:r>
    </w:p>
    <w:p>
      <w:pPr>
        <w:pStyle w:val="Normal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stan na czerwiec 2025 r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402"/>
        <w:gridCol w:w="2551"/>
        <w:gridCol w:w="241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rFonts w:cs="Arial" w:ascii="Arial" w:hAnsi="Arial"/>
                <w:b w:val="false"/>
                <w:szCs w:val="22"/>
              </w:rPr>
              <w:t>Powiat/podmiot prowadzą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Nazwa placów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Adres placów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E-mai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iasto Kraków     Caritas Archidiecezji Krakowski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ecjalistyczny Ośrodek Wsparcia dla Osób Doznających Przemocy Dom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. Krakowiaków 46           31-964 Krak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425 81 7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644 45 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w@krakowcaritas.p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asto Tarnów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rnowski Ośrodek Interwencji Kryzysowej i Wsparcia Osób Doznając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Przemocy Dom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zarych Szeregów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3-101 Tarn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655 36 3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 583 04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ikiwop@oik.tarnow.p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wiat Tatrzań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trzański Ośrodek Interwencji Kryzysowej i Wsparcia Osób Doznających Przemocy Domowej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Makuszyńskiego 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-500 Zakopa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206 44 5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307 09 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20 644 54 (20-8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k.zakopane@op.pl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type w:val="nextPage"/>
      <w:pgSz w:orient="landscape" w:w="16838" w:h="11906"/>
      <w:pgMar w:left="907" w:right="9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284"/>
    </w:pPr>
    <w:rPr>
      <w:szCs w:val="24"/>
    </w:rPr>
  </w:style>
  <w:style w:type="paragraph" w:styleId="Adresodbiorcy">
    <w:name w:val="Adres odbiorcy"/>
    <w:basedOn w:val="Normal"/>
    <w:qFormat/>
    <w:pPr>
      <w:overflowPunct w:val="false"/>
      <w:autoSpaceDE w:val="false"/>
      <w:spacing w:lineRule="atLeast" w:line="220"/>
      <w:jc w:val="both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36:00Z</dcterms:created>
  <dc:creator>Sim</dc:creator>
  <dc:description/>
  <cp:keywords/>
  <dc:language>en-US</dc:language>
  <cp:lastModifiedBy>Katarzyna Łach</cp:lastModifiedBy>
  <cp:lastPrinted>2015-02-05T09:09:00Z</cp:lastPrinted>
  <dcterms:modified xsi:type="dcterms:W3CDTF">2025-07-02T09:52:00Z</dcterms:modified>
  <cp:revision>5</cp:revision>
  <dc:subject/>
  <dc:title>WYKAZ OŚRODKÓW INTERWENCJI KRYZYSOWEJ</dc:title>
</cp:coreProperties>
</file>