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wykaz podmiotów reALIZUJĄCYCH PROGRAM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OREKCYJNO-eDUKACYJNE DLA OSÓB STOSUJĄCYCH pRZEMOC DOMOWĄ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tan na czerwiec 2025 r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04"/>
        <w:gridCol w:w="4232"/>
        <w:gridCol w:w="1701"/>
        <w:gridCol w:w="48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re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heń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rodek Interwencji Kryzys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rolina 14 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700 Bo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 611 28 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oik.bochnia@op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e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astowska 2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800 Brze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63 00 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pr@pcprbrzesko.pl</w:t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zan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opolowa 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500 Chrz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624 11 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@powiat-chrzanowski.pl</w:t>
              </w:r>
            </w:hyperlink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ąbrow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pitalna 1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200 Dąbrowa Tarn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42 44 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@pcprdt.pl</w:t>
              </w:r>
            </w:hyperlink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lic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łoneczna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-300 Gor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rzxr"/>
                <w:rFonts w:cs="Arial" w:ascii="Arial" w:hAnsi="Arial"/>
                <w:sz w:val="22"/>
                <w:szCs w:val="22"/>
              </w:rPr>
              <w:t>18 352 53 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sekretariat@pcpr.gorlice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Słowackiego 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037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423 95 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@powiat.krakow.p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anow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ózefa Marka 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4-600 Lima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337 58 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pr@powiat.limanowski.pl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enic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zimierza Wielkiego 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400 Myśl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 132 396  506 318 8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 096 584 12 271 04 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ontakt@interwencjamyslenicki.p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osądec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ilińskiego 72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300 Nowy Są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443 82 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443 75 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444 26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447 79 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iat@pcpr-ns.pl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3" w:firstLine="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otar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Kazimierza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400 Nowy Ta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66 42 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262 37 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@nowotarski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6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ku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łsudskiego 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300 Olk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643 39 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641 32 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olkusz@wp.pl</w:t>
              </w:r>
            </w:hyperlink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zowic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3 Maja 7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100 Prosz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386 29 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 847 6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pr@pcpr.proszowice.pl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ścielna 5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200 Sucha Beskidz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74 40 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74 34 86    33 874 02 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info@pcpr.suchabeskidzka.pl</w:t>
              </w:r>
            </w:hyperlink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now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Urszulańska 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100 Tar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21 56 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pr@powiat.tarnow.pl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trzańs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500 Zakop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200 04 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ekretariat@pcpr.tatry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br/>
            </w:r>
            <w:hyperlink r:id="rId11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www.pcpr.tatry.pl</w:t>
              </w:r>
            </w:hyperlink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owick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w Wadowica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Mickiewicza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-100 Wado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70 90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73 10 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-wadowice@pcpr-wadowice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Kraków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rodek Interwencji Kryzys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adziwiłłowska 8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-026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421 82 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421 92 82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iat@oik.krakow.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Tarnów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nowski Ośrodek Interwencji Kryzysowej i Wsparcia Osób Doznających Przemocy Dom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arych Szeregów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101 Tar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55 36 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583 0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kiwop@oik.tarnow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orient="landscape" w:w="16838" w:h="11906"/>
      <w:pgMar w:left="907" w:right="9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k.bochnia@op.pl" TargetMode="External"/><Relationship Id="rId3" Type="http://schemas.openxmlformats.org/officeDocument/2006/relationships/hyperlink" Target="mailto:pcpr@powiat-chrzanowski.pl" TargetMode="External"/><Relationship Id="rId4" Type="http://schemas.openxmlformats.org/officeDocument/2006/relationships/hyperlink" Target="mailto:pcpr@pcprdt.pl" TargetMode="External"/><Relationship Id="rId5" Type="http://schemas.openxmlformats.org/officeDocument/2006/relationships/hyperlink" Target="mailto:pcpr@powiat.krakow.pl" TargetMode="External"/><Relationship Id="rId6" Type="http://schemas.openxmlformats.org/officeDocument/2006/relationships/hyperlink" Target="mailto:kontakt@interwencjamyslenicki.pl" TargetMode="External"/><Relationship Id="rId7" Type="http://schemas.openxmlformats.org/officeDocument/2006/relationships/hyperlink" Target="mailto:pcpr@nowotarski.pl" TargetMode="External"/><Relationship Id="rId8" Type="http://schemas.openxmlformats.org/officeDocument/2006/relationships/hyperlink" Target="mailto:pcprolkusz@wp.pl" TargetMode="External"/><Relationship Id="rId9" Type="http://schemas.openxmlformats.org/officeDocument/2006/relationships/hyperlink" Target="mailto:info@pcpr.suchabeskidzka.pl" TargetMode="External"/><Relationship Id="rId10" Type="http://schemas.openxmlformats.org/officeDocument/2006/relationships/hyperlink" Target="mailto:sekretariat@pcpr.tatry.pl" TargetMode="External"/><Relationship Id="rId11" Type="http://schemas.openxmlformats.org/officeDocument/2006/relationships/hyperlink" Target="http://www.pcpr.tatry.pl/" TargetMode="External"/><Relationship Id="rId12" Type="http://schemas.openxmlformats.org/officeDocument/2006/relationships/hyperlink" Target="mailto:pcpr-wadowice@pcpr-wadowice.p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17:00Z</dcterms:created>
  <dc:creator>Sim</dc:creator>
  <dc:description/>
  <cp:keywords/>
  <dc:language>en-US</dc:language>
  <cp:lastModifiedBy>Katarzyna Łach</cp:lastModifiedBy>
  <cp:lastPrinted>2014-02-19T12:38:00Z</cp:lastPrinted>
  <dcterms:modified xsi:type="dcterms:W3CDTF">2025-07-09T09:59:00Z</dcterms:modified>
  <cp:revision>11</cp:revision>
  <dc:subject/>
  <dc:title>WYKAZ STAROSTW WOJEWÓDZTWA MAŁOPOLSKIEGO</dc:title>
</cp:coreProperties>
</file>