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4/2025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1784621"/>
      <w:bookmarkStart w:id="1" w:name="__Fieldmark__0_1631784621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1784621"/>
      <w:bookmarkStart w:id="3" w:name="__Fieldmark__1_1631784621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31784621"/>
      <w:bookmarkStart w:id="5" w:name="__Fieldmark__2_1631784621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2024/2025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631784621"/>
      <w:bookmarkStart w:id="7" w:name="__Fieldmark__3_1631784621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631784621"/>
      <w:bookmarkStart w:id="9" w:name="__Fieldmark__4_1631784621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631784621"/>
      <w:bookmarkStart w:id="11" w:name="__Fieldmark__5_1631784621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631784621"/>
      <w:bookmarkStart w:id="13" w:name="__Fieldmark__6_1631784621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631784621"/>
      <w:bookmarkStart w:id="15" w:name="__Fieldmark__7_1631784621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1631784621"/>
      <w:bookmarkStart w:id="17" w:name="__Fieldmark__8_1631784621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19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4-09-25T05:19:00Z</dcterms:modified>
  <cp:revision>2</cp:revision>
  <dc:subject/>
  <dc:title>Załącznik do zarządzenia Nr   /13</dc:title>
</cp:coreProperties>
</file>