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5/2026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720196"/>
      <w:bookmarkStart w:id="1" w:name="__Fieldmark__0_1591720196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720196"/>
      <w:bookmarkStart w:id="3" w:name="__Fieldmark__1_1591720196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91720196"/>
      <w:bookmarkStart w:id="5" w:name="__Fieldmark__2_1591720196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</w:t>
      </w:r>
      <w:r>
        <w:rPr>
          <w:b/>
          <w:bCs/>
        </w:rPr>
        <w:t>2025/2026: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591720196"/>
      <w:bookmarkStart w:id="7" w:name="__Fieldmark__3_1591720196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591720196"/>
      <w:bookmarkStart w:id="9" w:name="__Fieldmark__4_1591720196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591720196"/>
      <w:bookmarkStart w:id="11" w:name="__Fieldmark__5_1591720196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591720196"/>
      <w:bookmarkStart w:id="13" w:name="__Fieldmark__6_1591720196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591720196"/>
      <w:bookmarkStart w:id="15" w:name="__Fieldmark__7_1591720196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591720196"/>
      <w:bookmarkStart w:id="17" w:name="__Fieldmark__8_1591720196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0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5-06-02T10:40:00Z</dcterms:modified>
  <cp:revision>2</cp:revision>
  <dc:subject/>
  <dc:title>Załącznik do zarządzenia Nr   /13</dc:title>
</cp:coreProperties>
</file>