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>2024/202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599671"/>
      <w:bookmarkStart w:id="1" w:name="__Fieldmark__0_123599671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599671"/>
      <w:bookmarkStart w:id="3" w:name="__Fieldmark__1_123599671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3599671"/>
      <w:bookmarkStart w:id="5" w:name="__Fieldmark__2_123599671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2023/2024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>2.  Przedmiot lub rodzaj zajęć, na które została wyrażona zgoda w roku szk. 2023/2024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123599671"/>
      <w:bookmarkStart w:id="7" w:name="__Fieldmark__3_123599671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123599671"/>
      <w:bookmarkStart w:id="9" w:name="__Fieldmark__4_123599671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123599671"/>
      <w:bookmarkStart w:id="11" w:name="__Fieldmark__5_123599671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123599671"/>
      <w:bookmarkStart w:id="13" w:name="__Fieldmark__6_123599671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123599671"/>
      <w:bookmarkStart w:id="15" w:name="__Fieldmark__7_123599671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4-07-02T08:41:00Z</dcterms:modified>
  <cp:revision>2</cp:revision>
  <dc:subject/>
  <dc:title>Załącznik do zarządzenia Nr   /13</dc:title>
</cp:coreProperties>
</file>