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Wniosek o wyrażenie zgody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</w:rPr>
        <w:t xml:space="preserve">na rok szkolny </w:t>
      </w:r>
      <w:r>
        <w:rPr>
          <w:b/>
          <w:color w:val="FF0000"/>
        </w:rPr>
        <w:t xml:space="preserve">2025/2026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na zatrudnienie w szkole szkole/przedszkolu/placówc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u w:val="single"/>
        </w:rPr>
        <w:t>OSOBY</w:t>
      </w:r>
      <w:r>
        <w:rPr>
          <w:b/>
        </w:rPr>
        <w:t xml:space="preserve"> NIEBĘDĄCEJ NAUCZYCIEL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kuję o wyrażenie zgody na zatrudnieni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 xml:space="preserve">osoby niebędącej nauczycielem do prowadzenia zajęć rozwijających zainteresowania </w:t>
        <w:br/>
        <w:t>w przedszkolu – art. 15 ust. 1  oraz art. 13 ust. 6 pkt 2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6032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75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osoby niebędącej nauczycielem – art. 15 ust. 2 oraz art. 14 ust. 3 pkt 6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381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-0.3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34925</wp:posOffset>
                </wp:positionV>
                <wp:extent cx="1524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7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koła niepublicz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ne kwalifikac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>(magisterskie, licencjat)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7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689379"/>
      <w:bookmarkStart w:id="1" w:name="__Fieldmark__0_3281689379"/>
      <w:bookmarkEnd w:id="1"/>
      <w:r>
        <w:rPr/>
      </w:r>
      <w:r>
        <w:rPr/>
        <w:fldChar w:fldCharType="end"/>
      </w:r>
      <w:r>
        <w:rPr/>
        <w:t xml:space="preserve"> Jest zatrudniona w tej szkole/placówce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  <w:tab/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lub inne stanowis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689379"/>
      <w:bookmarkStart w:id="3" w:name="__Fieldmark__1_3281689379"/>
      <w:bookmarkEnd w:id="3"/>
      <w:r>
        <w:rPr/>
      </w:r>
      <w:r>
        <w:rPr/>
        <w:fldChar w:fldCharType="end"/>
      </w:r>
      <w:r>
        <w:rPr/>
        <w:t xml:space="preserve"> Jest zatrudniona w szkole za zgodą kurator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81689379"/>
      <w:bookmarkStart w:id="5" w:name="__Fieldmark__2_3281689379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za zgodą kuratora w roku szk. </w:t>
      </w:r>
      <w:r>
        <w:rPr>
          <w:b/>
          <w:bCs/>
        </w:rPr>
        <w:t>2024/2025:</w:t>
      </w:r>
      <w:r>
        <w:rPr/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31750</wp:posOffset>
                </wp:positionV>
                <wp:extent cx="342265" cy="179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1pt;mso-wrap-distance-left:9.05pt;mso-wrap-distance-right:9.05pt;mso-wrap-distance-top:0pt;mso-wrap-distance-bottom:0pt;margin-top:2.5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2.  Przedmiot lub rodzaj zajęć, na które została wyrażona zgoda w roku szk. </w:t>
      </w:r>
      <w:r>
        <w:rPr>
          <w:b/>
          <w:bCs/>
        </w:rPr>
        <w:t>2025/2026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8"/>
          <w:szCs w:val="1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UZASADNIENIE POTRZEBY ZATRUDNIENIA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3281689379"/>
      <w:bookmarkStart w:id="7" w:name="__Fieldmark__3_3281689379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 lub na innym portalu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3281689379"/>
      <w:bookmarkStart w:id="9" w:name="__Fieldmark__4_3281689379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3281689379"/>
      <w:bookmarkStart w:id="11" w:name="__Fieldmark__5_3281689379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3281689379"/>
      <w:bookmarkStart w:id="13" w:name="__Fieldmark__6_3281689379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3281689379"/>
      <w:bookmarkStart w:id="15" w:name="__Fieldmark__7_3281689379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 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1:00Z</dcterms:created>
  <dc:creator>m.polanowska</dc:creator>
  <dc:description/>
  <cp:keywords/>
  <dc:language>en-US</dc:language>
  <cp:lastModifiedBy>Marta Rogozińska-Owiak</cp:lastModifiedBy>
  <cp:lastPrinted>2023-11-29T10:24:00Z</cp:lastPrinted>
  <dcterms:modified xsi:type="dcterms:W3CDTF">2025-06-02T10:42:00Z</dcterms:modified>
  <cp:revision>3</cp:revision>
  <dc:subject/>
  <dc:title>Załącznik do zarządzenia Nr   /13</dc:title>
</cp:coreProperties>
</file>