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 xml:space="preserve">2025/2026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329702"/>
      <w:bookmarkStart w:id="1" w:name="__Fieldmark__0_543329702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329702"/>
      <w:bookmarkStart w:id="3" w:name="__Fieldmark__1_543329702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43329702"/>
      <w:bookmarkStart w:id="5" w:name="__Fieldmark__2_543329702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</w:t>
      </w:r>
      <w:r>
        <w:rPr>
          <w:b/>
          <w:bCs/>
        </w:rPr>
        <w:t>2024/2025:</w:t>
      </w:r>
      <w:r>
        <w:rPr/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2.  Przedmiot lub rodzaj zajęć, na które została wyrażona zgoda w roku szk. </w:t>
      </w:r>
      <w:r>
        <w:rPr>
          <w:b/>
          <w:bCs/>
        </w:rPr>
        <w:t>2025/2026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543329702"/>
      <w:bookmarkStart w:id="7" w:name="__Fieldmark__3_543329702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543329702"/>
      <w:bookmarkStart w:id="9" w:name="__Fieldmark__4_543329702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543329702"/>
      <w:bookmarkStart w:id="11" w:name="__Fieldmark__5_543329702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543329702"/>
      <w:bookmarkStart w:id="13" w:name="__Fieldmark__6_543329702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543329702"/>
      <w:bookmarkStart w:id="15" w:name="__Fieldmark__7_543329702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5-06-02T10:42:00Z</dcterms:modified>
  <cp:revision>3</cp:revision>
  <dc:subject/>
  <dc:title>Załącznik do zarządzenia Nr   /13</dc:title>
</cp:coreProperties>
</file>